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e compagne, cari compagni,</w:t>
        <w:br/>
        <w:br/>
        <w:t xml:space="preserve">vi ricordiamo che </w:t>
      </w:r>
      <w:r>
        <w:rPr>
          <w:rFonts w:cs="Verdana" w:ascii="Verdana" w:hAnsi="Verdana"/>
          <w:b/>
          <w:sz w:val="20"/>
          <w:szCs w:val="20"/>
        </w:rPr>
        <w:t xml:space="preserve">il 24 ed il 25 ottobre a Roma presso Lo Scout Center,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Largo dello Scautismo 1</w:t>
        </w:r>
      </w:hyperlink>
      <w:r>
        <w:rPr>
          <w:rFonts w:cs="Verdana" w:ascii="Verdana" w:hAnsi="Verdana"/>
          <w:b/>
          <w:sz w:val="20"/>
          <w:szCs w:val="20"/>
        </w:rPr>
        <w:t xml:space="preserve"> (zona Piazza Bologna) si terrà la V Conferenza Nazionale dei/delle Giovani comunisti/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no al 19 ottobre sarà possibile effettuare le conferenze locali. Potrete trovare al seguente link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giovanicomunisti.it/v-conferenza-nazionale-gc</w:t>
        </w:r>
      </w:hyperlink>
      <w:r>
        <w:rPr>
          <w:rFonts w:cs="Verdana" w:ascii="Verdana" w:hAnsi="Verdana"/>
          <w:sz w:val="20"/>
          <w:szCs w:val="20"/>
        </w:rPr>
        <w:t xml:space="preserve"> i materiali congressuali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er qualsiasi informazione potete contattare la Commissione Nazionale per la Conferenza chiamando </w:t>
      </w:r>
      <w:r>
        <w:rPr>
          <w:rFonts w:cs="Verdana" w:ascii="Verdana" w:hAnsi="Verdana"/>
          <w:b/>
          <w:sz w:val="20"/>
          <w:szCs w:val="20"/>
        </w:rPr>
        <w:t>Marco Giordano al 339-4286538</w:t>
      </w:r>
      <w:r>
        <w:rPr>
          <w:rFonts w:cs="Verdana" w:ascii="Verdana" w:hAnsi="Verdana"/>
          <w:sz w:val="20"/>
          <w:szCs w:val="20"/>
        </w:rPr>
        <w:t xml:space="preserve"> oppur scrivendo a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gc.commisssione@libero.it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 alleghiamo anche i modelli di verbale per le conferenze di Federazione (o eventualmente di zona, per le grandi città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date delle conferenze provinciali vanno comunicate tempestivamente alla Commissione nazionale a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gc.commisssione@libero.it</w:t>
        </w:r>
      </w:hyperlink>
      <w:r>
        <w:rPr>
          <w:rFonts w:cs="Verdana" w:ascii="Verdana" w:hAnsi="Verdana"/>
          <w:sz w:val="20"/>
          <w:szCs w:val="20"/>
        </w:rPr>
        <w:t>.</w:t>
        <w:br/>
        <w:br/>
        <w:t xml:space="preserve">Ogni Federazione ha diritto ad inviare delle/dei delegate/i alla Conferenza nazionale in base al dato del </w:t>
      </w:r>
      <w:r>
        <w:rPr>
          <w:rFonts w:cs="Verdana" w:ascii="Verdana" w:hAnsi="Verdana"/>
          <w:b/>
          <w:sz w:val="20"/>
          <w:szCs w:val="20"/>
        </w:rPr>
        <w:t>tesseramento 2014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E' opportuno che, una volta conclusa la Conferenza ed eletto i/le delegati/e, contattiate la compagna </w:t>
      </w:r>
      <w:r>
        <w:rPr>
          <w:rFonts w:cs="Verdana" w:ascii="Verdana" w:hAnsi="Verdana"/>
          <w:b/>
          <w:sz w:val="20"/>
          <w:szCs w:val="20"/>
        </w:rPr>
        <w:t>Silvia Di Giacomo 335-6118446</w:t>
      </w:r>
      <w:r>
        <w:rPr>
          <w:rFonts w:cs="Verdana" w:ascii="Verdana" w:hAnsi="Verdana"/>
          <w:sz w:val="20"/>
          <w:szCs w:val="20"/>
        </w:rPr>
        <w:t xml:space="preserve"> per capire la disponibilità delle stanze rimaste. E' possibile prenotare le stanze anche prima dello svolgimento della conferenza federale bloccando i posti come Federazione, purché avvenga il pagamento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' necessario avvisare Silvia telefonicamente o per email (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silvia.digiacomo@rifondazione.it</w:t>
        </w:r>
      </w:hyperlink>
      <w:r>
        <w:rPr>
          <w:rFonts w:cs="Verdana" w:ascii="Verdana" w:hAnsi="Verdana"/>
          <w:sz w:val="20"/>
          <w:szCs w:val="20"/>
        </w:rPr>
        <w:t xml:space="preserve">) dell'avvenuto bonific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 alleghiamo anche il quadro complessivo delle stanze disponibili e dei costi a persona a notte. Ricordiamo che le spese di viaggio sono a carico delle/dei delegate/i. </w:t>
        <w:br/>
        <w:br/>
        <w:t>Grazie per la collaborazione</w:t>
        <w:br/>
        <w:br/>
        <w:t>Saluti comunisti</w:t>
        <w:br/>
        <w:t>La Commissione nazionale per la Conferenza G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it/maps/place/Roma+Scout+Center/@41.9099966,12.5226933,17z/data=!3m1!4b1!4m2!3m1!1s0x132f617beb6767d7:0xa7b95330358f5ac" TargetMode="External"/><Relationship Id="rId3" Type="http://schemas.openxmlformats.org/officeDocument/2006/relationships/hyperlink" Target="http://www.giovanicomunisti.it/v-conferenza-nazionale-gc" TargetMode="External"/><Relationship Id="rId4" Type="http://schemas.openxmlformats.org/officeDocument/2006/relationships/hyperlink" Target="mailto:gc.commisssione@libero.it" TargetMode="External"/><Relationship Id="rId5" Type="http://schemas.openxmlformats.org/officeDocument/2006/relationships/hyperlink" Target="mailto:gc.commisssione@libero.it" TargetMode="External"/><Relationship Id="rId6" Type="http://schemas.openxmlformats.org/officeDocument/2006/relationships/hyperlink" Target="mailto:silvia.digiacomo@rifonda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0:00Z</dcterms:created>
  <dc:creator>silvia.digiacomo</dc:creator>
  <dc:description/>
  <dc:language>en-US</dc:language>
  <cp:lastModifiedBy>silvia.digiacomo</cp:lastModifiedBy>
  <dcterms:modified xsi:type="dcterms:W3CDTF">2015-10-07T10:24:00Z</dcterms:modified>
  <cp:revision>1</cp:revision>
  <dc:subject/>
  <dc:title/>
</cp:coreProperties>
</file>