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0"/>
          <w:szCs w:val="30"/>
          <w:lang w:val="it-IT"/>
        </w:rPr>
      </w:pPr>
      <w:r>
        <w:rPr>
          <w:rFonts w:cs="Calibri" w:ascii="Calibri" w:hAnsi="Calibri"/>
          <w:b/>
          <w:bCs/>
          <w:sz w:val="30"/>
          <w:szCs w:val="30"/>
          <w:lang w:val="it-IT"/>
        </w:rPr>
        <w:t>VOGLIAMO LA LUNA</w:t>
      </w:r>
    </w:p>
    <w:p>
      <w:pPr>
        <w:pStyle w:val="Normal"/>
        <w:jc w:val="center"/>
        <w:rPr>
          <w:rFonts w:ascii="Calibri" w:hAnsi="Calibri" w:cs="Calibri"/>
          <w:lang w:val="it-IT"/>
        </w:rPr>
      </w:pPr>
      <w:r>
        <w:rPr>
          <w:rFonts w:cs="Calibri" w:ascii="Calibri" w:hAnsi="Calibri"/>
          <w:b/>
          <w:bCs/>
          <w:sz w:val="30"/>
          <w:szCs w:val="30"/>
          <w:lang w:val="it-IT"/>
        </w:rPr>
        <w:t>Niente da perdere, tutto da conquistar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La conferenza dei/delle giovani comunisti/e capita in un momento particolare della nostra organizzazione, dopo anni di crisi e spartizioni correntizie che ci hanno portato ad essere relegati alla marginalità. Momento di crisi che però vogliamo affrontare come un'opportunità, come una possibilità di mettere realmente in discussione politiche, modelli organizzativi e ritualità che evidentemente non hanno funzionato negli ultimi anni. Partire dalla nostra inefficacia nella creazione di conflitto, di consenso e di proposta politica per capire quale forma assumere per ritornare ad essere elemento centrale nell'organizzazione, prima che nella rappresentazione, delle giovani generazioni appartenenti al popolo e alle classi sfruttate. Una conferenza che si propone di essere costituente, insomma. Perché realmente lo sia, è però innanzitutto necessario capire quella che è la realtà in cui ci muoviamo,la nostra condizione generazionale oggi nel presente, e quale tipo di organizzazione sia il più efficace possibile nell'operare in questa realtà. Non esistono istituzioni naturali, e anche noi non dobbiamo trasformare i nostri modelli in dogmi e riti, ma, al pari del nemico che affrontiamo, il capitalismo, essere in grado di trasformarci e modellarci al fine di sfruttare le contraddizioni che via via incontriamo, al fine di raggiungere l'obiettivo di un mondo dove sia cancellato lo sfruttamento dell'uomo sull'uomo. A tale fine sembra dunque valga la pena per la nostra organizzazione innanzitutto capire cosa significhi rifondazione del comunismo, per quale società e per quale rivoluzione lottiamo, per poi passare all'analisi della società attuale e dunque quale modello di organizzazione sia il più efficace nelle condizioni date per raggiungere i nostri obiettivi. Il tema del comunismo per la nostra generazione non può che significare il “che fare da grandi”, che tipo di società ci immaginiamo di costruire e, nel frattempo, per che tipo di società stiamo combattendo; è un tema che non va sottovalutato, per evitare di incorrere in errori di tatticismo purtroppo molto comuni negli ultimi decenni o di scambiare i mezzi di lotta nell'attuale società con i fini ultimi della nostra attività politica. Facciamo un primo sforzo narrativo: </w:t>
      </w:r>
    </w:p>
    <w:p>
      <w:pPr>
        <w:pStyle w:val="Normal"/>
        <w:numPr>
          <w:ilvl w:val="0"/>
          <w:numId w:val="4"/>
        </w:numPr>
        <w:jc w:val="both"/>
        <w:rPr>
          <w:rFonts w:ascii="Calibri" w:hAnsi="Calibri" w:cs="Calibri"/>
          <w:lang w:val="it-IT"/>
        </w:rPr>
      </w:pPr>
      <w:r>
        <w:rPr>
          <w:rFonts w:cs="Calibri" w:ascii="Calibri" w:hAnsi="Calibri"/>
          <w:lang w:val="it-IT"/>
        </w:rPr>
        <w:t>una società liberata dallo sfruttamento è una società che ha ribaltato completamente e cancellato la figura dell”imprenditore totale”, il modello per cui la realizzazione di sé stessi avviene solo attraverso il proprio autosfruttamento, non esiste più la società ma solo i singoli individui, tale per cui ogni mancata realizzazione viene vissuta come mera colpa individuale; è una società schierata sulla cooperazione, una società dove il lavoro umano non è più alienato, ma nella sua emancipazione crea le condizioni per un nuovo sviluppo e una piena affermazione dell'uomo stesso;</w:t>
      </w:r>
    </w:p>
    <w:p>
      <w:pPr>
        <w:pStyle w:val="Normal"/>
        <w:numPr>
          <w:ilvl w:val="0"/>
          <w:numId w:val="4"/>
        </w:numPr>
        <w:jc w:val="both"/>
        <w:rPr>
          <w:rFonts w:ascii="Calibri" w:hAnsi="Calibri" w:cs="Calibri"/>
          <w:lang w:val="it-IT"/>
        </w:rPr>
      </w:pPr>
      <w:r>
        <w:rPr>
          <w:rFonts w:cs="Calibri" w:ascii="Calibri" w:hAnsi="Calibri"/>
          <w:lang w:val="it-IT"/>
        </w:rPr>
        <w:t xml:space="preserve">una società liberata dal capitalismo è una società pienamente democratica, orientata alla partecipazione, dove le decisioni collettive entrano in tutela delle libere singolarità, della proprietà collettiva (e quindi della condivisione), della natura e delle sue risorse (finite, non infinite); </w:t>
      </w:r>
    </w:p>
    <w:p>
      <w:pPr>
        <w:pStyle w:val="Normal"/>
        <w:numPr>
          <w:ilvl w:val="0"/>
          <w:numId w:val="4"/>
        </w:numPr>
        <w:jc w:val="both"/>
        <w:rPr>
          <w:rFonts w:ascii="Calibri" w:hAnsi="Calibri" w:cs="Calibri"/>
          <w:lang w:val="it-IT"/>
        </w:rPr>
      </w:pPr>
      <w:r>
        <w:rPr>
          <w:rFonts w:cs="Calibri" w:ascii="Calibri" w:hAnsi="Calibri"/>
          <w:lang w:val="it-IT"/>
        </w:rPr>
        <w:t xml:space="preserve">il socialismo è il primo stadio di superamento delle contraddizioni presenti nella società capitalista, non è perfetto ma parla e lotta per la perfezione, utilizza le proprie contraddizioni per migliorarsi rifuggendo ogni “damnatio memoriae” del passato (perché non tutto è da buttare); </w:t>
      </w:r>
    </w:p>
    <w:p>
      <w:pPr>
        <w:pStyle w:val="Normal"/>
        <w:numPr>
          <w:ilvl w:val="0"/>
          <w:numId w:val="4"/>
        </w:numPr>
        <w:jc w:val="both"/>
        <w:rPr>
          <w:rFonts w:ascii="Calibri" w:hAnsi="Calibri" w:eastAsia="Calibri" w:cs="Calibri"/>
          <w:lang w:val="it-IT"/>
        </w:rPr>
      </w:pPr>
      <w:r>
        <w:rPr>
          <w:rFonts w:cs="Calibri" w:ascii="Calibri" w:hAnsi="Calibri"/>
          <w:lang w:val="it-IT"/>
        </w:rPr>
        <w:t>il benessere (per tutti) esiste solo nella transizione, quel che viviamo oggi è solo l’apparenza del benessere. Non lottiamo per una società di “poveri”, lottiamo per una società dove la tecnologia sia uno strumento di emancipazione, dove il valore del tempo libero e della costruzione intellettuale di sé sia al primo posto.</w:t>
      </w:r>
    </w:p>
    <w:p>
      <w:pPr>
        <w:pStyle w:val="Normal"/>
        <w:numPr>
          <w:ilvl w:val="0"/>
          <w:numId w:val="0"/>
        </w:numPr>
        <w:ind w:left="0" w:right="0" w:hanging="360"/>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Il raggiungimento di tali obiettivi deve tuttavia essere coniugato con l'attuale organizzazione economica e sociale caratterizzante il capitalismo del 2015 che, pur perpetuandosi ancora attraverso lo sfruttamento dell'uomo sull'uomo, l'estrazione di plusvalore attraverso il lavoro e la concentrazione di capitali nelle mani di sempre meno persone, ha distrutto ogni tipo di legame sociale, esaltando la singolarità, l'emersione dell'individuo dal gruppo, la povertà come fallimento individuale, in definitiva l'atomizzazione della società a favore del rapporto singolare tra individuo e potere, ove il primo non potrà per forze di cose che essere cannibalizzato dal secondo. Dobbiamo perciò confrontarci con un contesto profondamente differente da quello cui la sinistra "storica" è stata abituata, un contesto dove le superstiti organizzazioni tradizionali della sinistra, compresa la nostra e compresi i movimenti sociali, a causa dell'antipolitica diffusa, non vengono più percepiti come il cambiamento reale, in movimento, delle classi sociali sfruttate (lavoratori, precari, studenti ecc.), ma come la mera riproduzione di ceti politici e ritualità che oramai rappresentano nel migliore dei casi la celebrazione di un bel tempo andato, nel peggiore il ripetersi del tatticismo che ci ha già distrutti più volte . Nostro obiettivo deve essere perciò quello di evitare parole d'ordine che si rivolgano esclusivamente alla nostra cerchia, ma rilanciare il discorso politico al di fuori di noi, rispondere a tale violenta realtà con un organizzazione capace di mettere in campo il movimento contrario, favorendo la partecipazione e l'aggregazione sociale: fare in modo, dopo essersi chiesti il perché non siamo più stati in mezzo ai giovani reali, che la nostra organizzazione ci aiuti ad essere efficaci nella realtà, non che costituisca un'ulteriore zavorra. Un tale messa in discussione non può limitarsi tuttavia al solo piano organizzativo. Anche dal punto di vista della linea politica nostro obiettivo deve essere quello di evitare dogmi, favorendo invece la discussione e la ricerca della sintesi. </w:t>
      </w:r>
    </w:p>
    <w:p>
      <w:pPr>
        <w:pStyle w:val="Normal"/>
        <w:jc w:val="both"/>
        <w:rPr>
          <w:rFonts w:ascii="Calibri" w:hAnsi="Calibri" w:cs="Calibri"/>
          <w:lang w:val="it-IT"/>
        </w:rPr>
      </w:pPr>
      <w:r>
        <w:rPr>
          <w:rFonts w:cs="Calibri" w:ascii="Calibri" w:hAnsi="Calibri"/>
          <w:lang w:val="it-IT"/>
        </w:rPr>
        <w:t xml:space="preserve">A tal proposito la Conferenza dei/ delle giovani comunisti/e si propone di discutere dal punto di vista della nostra generazione alcuni temi, che spesso sono dati per scontati ma che invece necessitano di ricerca, condivisione e dibattito interno. Il primo tema su cui chiediamo di aprire un dibattito è quello dell'Unità tra le forze della sinistra d'alternativa e di come questo principio si declini in termini di proposta politica. Il secondo punto riguarda il tema del potere: riteniamo che sia necessario da ora in poi aprire una discussione sulla questione di cosa la conquista del potere e l'azione politica nazionale e locale significhi oggi nel contesto europeo, e come questo punto intervenga sulle alleanze e relazioni politiche e sociali. Questa questione non è disgiunta dalla necessità di fare un'analisi di come ad oggi si organizzi e si eserciti il potere economico e politico da parte delle classi dominanti: in particolare, crediamo che vada aperta una discussione sull'Europa e la sua a-democraticità e sulle questioni della sovranità popolare. Infine, la questione del potere non può infine non interrogarci sulla questione della distribuzione del potere economico, che in fin dei conti è una delle questioni fondamentali di una proposta di economia alternativa a quella capitalistica. Ritornare a rivendicare democrazia anche nei luoghi di lavoro, riportando al centro la tematica della gestione della produzione di beni e servizi, ovvero della riappropriazione del proprio lavoro. Dobbiamo cercare di affrontare tali tematiche avendo ben chiaro il modello di sfruttamento del lavoro e di appropriazione del plusvalore tipico del XXI secolo, caratterizzato dall'esaltazione dell'individuo fino ad arrivare all'autosfruttamento, sino all'assenza di legami di classe o finanche sociali, ma non possiamo esimerci, da comuniste e comunisti, dall'affrontare uno dei punti centrali per il ribaltamento del sistema economico capitalista. </w:t>
      </w:r>
    </w:p>
    <w:p>
      <w:pPr>
        <w:pStyle w:val="Normal"/>
        <w:jc w:val="both"/>
        <w:rPr>
          <w:rFonts w:ascii="Calibri" w:hAnsi="Calibri" w:cs="Calibri"/>
          <w:lang w:val="it-IT"/>
        </w:rPr>
      </w:pPr>
      <w:r>
        <w:rPr>
          <w:rFonts w:cs="Calibri" w:ascii="Calibri" w:hAnsi="Calibri"/>
          <w:lang w:val="it-IT"/>
        </w:rPr>
        <w:t>Su tali temi la nostra organizzazione non ha una posizione unitaria: riteniamo proprio per questo che sia fondamentale aprire una riflessione, tra noi e con il Partito, che affronti serenamente le questioni con la compartecipazione di tutti i punti di vista presenti.</w:t>
      </w:r>
    </w:p>
    <w:p>
      <w:pPr>
        <w:pStyle w:val="Normal"/>
        <w:jc w:val="both"/>
        <w:rPr>
          <w:rFonts w:ascii="Calibri" w:hAnsi="Calibri" w:cs="Calibri"/>
          <w:lang w:val="it-IT"/>
        </w:rPr>
      </w:pPr>
      <w:r>
        <w:rPr>
          <w:rFonts w:cs="Calibri" w:ascii="Calibri" w:hAnsi="Calibri"/>
          <w:lang w:val="it-IT"/>
        </w:rPr>
        <w:t>Partendo da questi presupposti, la Conferenza dei/delle giovani comunisti/e propone le seguenti tesi, come principio di analisi della realtà e come proposta di mezzi e metodi per affrontarla</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1- ORGANIZZAZIONE</w:t>
      </w:r>
    </w:p>
    <w:p>
      <w:pPr>
        <w:pStyle w:val="Normal"/>
        <w:jc w:val="both"/>
        <w:rPr>
          <w:rFonts w:ascii="Calibri" w:hAnsi="Calibri" w:cs="Calibri"/>
          <w:lang w:val="it-IT"/>
        </w:rPr>
      </w:pPr>
      <w:r>
        <w:rPr>
          <w:rFonts w:cs="Calibri" w:ascii="Calibri" w:hAnsi="Calibri"/>
          <w:lang w:val="it-IT"/>
        </w:rPr>
        <w:t>1.ORGANIZZAZIONE LAVORO POLITICO</w:t>
      </w:r>
    </w:p>
    <w:p>
      <w:pPr>
        <w:pStyle w:val="Normal"/>
        <w:jc w:val="both"/>
        <w:rPr>
          <w:rFonts w:ascii="Calibri" w:hAnsi="Calibri" w:cs="Calibri"/>
          <w:lang w:val="it-IT"/>
        </w:rPr>
      </w:pPr>
      <w:r>
        <w:rPr>
          <w:rFonts w:cs="Calibri" w:ascii="Calibri" w:hAnsi="Calibri"/>
          <w:lang w:val="it-IT"/>
        </w:rPr>
        <w:t>In questa tesi congressuale abbiamo deciso di proporre una struttura organizzativa più snella ma più efficace, sperimentando nuove forme capaci di farci superare le difficoltà vissute negli ultimi anni.</w:t>
      </w:r>
    </w:p>
    <w:p>
      <w:pPr>
        <w:pStyle w:val="Normal"/>
        <w:jc w:val="both"/>
        <w:rPr>
          <w:rFonts w:ascii="Calibri" w:hAnsi="Calibri" w:cs="Calibri"/>
          <w:lang w:val="it-IT"/>
        </w:rPr>
      </w:pPr>
      <w:r>
        <w:rPr>
          <w:rFonts w:cs="Calibri" w:ascii="Calibri" w:hAnsi="Calibri"/>
          <w:lang w:val="it-IT"/>
        </w:rPr>
        <w:t>Se, infatti, il concetto più ricorrente del sistema ideologico neoliberista è quello della naturalità, dell'assenza di alternative, noi dobbiamo essere in grado di "ribaltare" il tavolo, di aprire nuove strade, di non rinchiuderci in steccati già costruiti, a partire dalla nostra organizzazione.</w:t>
      </w:r>
    </w:p>
    <w:p>
      <w:pPr>
        <w:pStyle w:val="Normal"/>
        <w:jc w:val="both"/>
        <w:rPr>
          <w:rFonts w:ascii="Calibri" w:hAnsi="Calibri" w:cs="Calibri"/>
          <w:lang w:val="it-IT"/>
        </w:rPr>
      </w:pPr>
      <w:r>
        <w:rPr>
          <w:rFonts w:cs="Calibri" w:ascii="Calibri" w:hAnsi="Calibri"/>
          <w:lang w:val="it-IT"/>
        </w:rPr>
        <w:t>Non esistono istituzioni naturali, e anche la nostra organizzazione deve essere in grado di adattarsi alla realtà invece di modellarsi su una concezione meramente idealistica dello strumento partito. Diamo molte volte per scontati i nostri obiettivi, i nostri modi di agire, le nostre ritualità all'interno dei partiti e all'interno dei movimenti, senza però mai interrogarci su quali siano effettivamente gli scopi da raggiungere, al di là di un generico miglioramento dello stato di cose presenti, e se le modalità di anno in anno continuamente riproposte siano efficaci o meno a tali scopi.</w:t>
      </w:r>
    </w:p>
    <w:p>
      <w:pPr>
        <w:pStyle w:val="Normal"/>
        <w:jc w:val="both"/>
        <w:rPr>
          <w:rFonts w:ascii="Calibri" w:hAnsi="Calibri" w:cs="Calibri"/>
          <w:lang w:val="it-IT"/>
        </w:rPr>
      </w:pPr>
      <w:r>
        <w:rPr>
          <w:rFonts w:cs="Calibri" w:ascii="Calibri" w:hAnsi="Calibri"/>
          <w:lang w:val="it-IT"/>
        </w:rPr>
        <w:t>Se abbiamo deciso di militare in un Partito, è perché riteniamo sia più incisivo esercitare la nostra autonomia attraverso l’azione collettiva organizzata: all’individualismo e all’alienazione che questo sistema ci impone, noi rispondiamo con l’unità e l’organizzazione.</w:t>
      </w:r>
    </w:p>
    <w:p>
      <w:pPr>
        <w:pStyle w:val="Normal"/>
        <w:jc w:val="both"/>
        <w:rPr>
          <w:rFonts w:ascii="Calibri" w:hAnsi="Calibri" w:cs="Calibri"/>
          <w:lang w:val="it-IT"/>
        </w:rPr>
      </w:pPr>
      <w:r>
        <w:rPr>
          <w:rFonts w:cs="Calibri" w:ascii="Calibri" w:hAnsi="Calibri"/>
          <w:lang w:val="it-IT"/>
        </w:rPr>
        <w:t>Ma perché proprio in un partito e non in altre forme di organizzazione? Perché le sperimentazioni politiche organizzative realizzatesi a sinistra nell’ultimo ventennio, al di là di temporanei consensi elettorali, non sono riuscite ad incidere significativamente sulla realtà socio-economica per migliorare le condizioni materiali delle classi sociali subalterne. Proprio per questo riteniamo importante modellare la nostra organizzazione perché sia il più efficace possibile in rapporto alle nostre forze e ai nostri obiettivi di comunisti e comuniste del ventunesimo secolo</w:t>
      </w:r>
    </w:p>
    <w:p>
      <w:pPr>
        <w:pStyle w:val="Normal"/>
        <w:jc w:val="both"/>
        <w:rPr>
          <w:rFonts w:ascii="Calibri" w:hAnsi="Calibri" w:cs="Calibri"/>
          <w:lang w:val="it-IT"/>
        </w:rPr>
      </w:pPr>
      <w:r>
        <w:rPr>
          <w:rFonts w:cs="Calibri" w:ascii="Calibri" w:hAnsi="Calibri"/>
          <w:lang w:val="it-IT"/>
        </w:rPr>
        <w:t>Molte volte ci siamo ripetuti l'importanza della partecipazione, nonostante la realtà sociale in cui viviamo in questa fase sia attraversata da una crisi della partecipazione politica e della sinistra nelle sue varie forme organizzative, della democrazia e della trasparenza, ma altrettante volte tale mantra non si è sustanziato neanche al nostro interno, traducendosi in mera spartizione correntizia. Dobbiamo invece imparare a ridare significato a tali parole, a non aver paura della partecipazione a partire dalle iniziative che si sviluppano al nostro interno, a non porci continuamente sulla difensiva ma rimettere al centro il metodo della discussione dialettica, libera, forte, aspra e della ricerca della sintesi condivisa, a cui si deve accompagnare di riflesso l'unità e l'uniformità della successiva azione politica: per riprendere le parole di Antonio Gramsci, tolleranza come metodo della discussione e intransigenza nell'applicazione della scelta condivisa devono essere le nostre parole d'ordine. Non possiamo pretendere democrazia nella società se non riusciamo a praticarla al nostro interno: a tale fine è necessario stabilire al nostro interno strumenti, anche legati alle nuove tecnologie, di condivisione delle informazioni sia verticalmente che orizzontalmente tra i territori, oltre che l'organizzazione di attivi nazionali "reali" con cadenza perlomeno annuale.</w:t>
      </w:r>
    </w:p>
    <w:p>
      <w:pPr>
        <w:pStyle w:val="Normal"/>
        <w:jc w:val="both"/>
        <w:rPr>
          <w:rFonts w:ascii="Calibri" w:hAnsi="Calibri" w:cs="Calibri"/>
          <w:lang w:val="it-IT"/>
        </w:rPr>
      </w:pPr>
      <w:r>
        <w:rPr>
          <w:rFonts w:cs="Calibri" w:ascii="Calibri" w:hAnsi="Calibri"/>
          <w:lang w:val="it-IT"/>
        </w:rPr>
        <w:t>Lo stesso metodo di inclusività, stimolo alla partecipazione e all'aggregazione dovrà essere usato anche al di fuori di noi, in maniera paritaria, così da ricostruire quei legami sociali che il capitalismo ha violentemente calpestato, in funzione di ripresa della consapevolezza popolare e del conflitto di class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ulla base di quanto detto stiliamo qui una proposta di modalità operativa che non si baserà più sull'organizzazione dipartimentale sui singoli temi, ma sugli obiettivi da raggiungere.</w:t>
      </w:r>
    </w:p>
    <w:p>
      <w:pPr>
        <w:pStyle w:val="Normal"/>
        <w:jc w:val="both"/>
        <w:rPr>
          <w:rFonts w:ascii="Calibri" w:hAnsi="Calibri" w:cs="Calibri"/>
          <w:lang w:val="it-IT"/>
        </w:rPr>
      </w:pPr>
      <w:r>
        <w:rPr>
          <w:rFonts w:cs="Calibri" w:ascii="Calibri" w:hAnsi="Calibri"/>
          <w:lang w:val="it-IT"/>
        </w:rPr>
        <w:t>Nello specifico, si propongono tre obiettivi, costruzione CONSENSO, costruzione PARTECIPAZIONE, costruzione CONFLITTO, più un "intergruppo" al vertice della piramide di costruzione della PROPOSTA POLITICA, a partire dalle esperienze dei primi tre gruppi. Naturalmente la proposta di un tale modello organizzativo va fortemente ad intrecciarsi con l'intervento nelle diverse aree "tematiche"; quello che tuttavia si vuole sottolineare è la dinamicità/flessibilità di un tale modello rispetto ad un'organizzazione di tipo "ministeriale" che non siamo più in grado di gestire</w:t>
      </w:r>
    </w:p>
    <w:p>
      <w:pPr>
        <w:pStyle w:val="Normal"/>
        <w:jc w:val="both"/>
        <w:rPr>
          <w:rFonts w:ascii="Calibri" w:hAnsi="Calibri" w:cs="Calibri"/>
          <w:lang w:val="it-IT"/>
        </w:rPr>
      </w:pPr>
      <w:r>
        <w:rPr>
          <w:rFonts w:cs="Calibri" w:ascii="Calibri" w:hAnsi="Calibri"/>
          <w:lang w:val="it-IT"/>
        </w:rPr>
        <w:t>-COSTRUZIONE CONSENSO: l'obiettivo di un tale gruppo è quello di cercare consenso  nella società, specialmente all'interno delle fasce di popolazione giovanile. Ricercare il consenso non coincide con il radicamento sociale, ma riguarda l'aggregazione delle persone (e utilizzo questo termine esattamente nel senso di individui e non di classe) sui singoli temi. Il gruppo quindi dovrebbe occuparsi di COMUNICAZIONE, andando a ricercare i temi che maggiormente possano impattare e il modo per dare loro risalto, COSTRUZIONE INIZIATIVE MEDIATICHE, PARTECIPAZIONE, anche e anzi soprattutto attraverso l'utilizzo dei new media e delle piattaforme e reti informatiche. Responsabilità di un tale gruppo sarà in concreto quella di elaborare un primo discorso politico semplice e lineare, attraverso messaggi che evidenzino in primis la disparità di accesso al benessere dei settori giovanili anche attraverso la sensibilizzazione a partire dagli aspetti emotivi dell'individuo; a tal fine, sarà necessario puntare ad un LINGUAGGIO (da elaborare e costruire) capace di stimolare le emozioni e le speranze individuali, in modo da riaccendere la "passione" verso obiettivi comuni. Si deve pensare in relazione a tale obiettivo alla costruzione di una piattaforma che riesca ad identificare gli sfruttati all'interno di un "noi" ben definito contro un "loro" altrettanto ben definito. A questo livello, date le condizioni attuali, non si può ancora pensare ad un riconoscimento nella classe contro il capitale, ma bisognerà pensare ad una piattaforma che a partire dal nome servirà a rievocare la condizione emotiva dell'individuo vittima delle politiche di austerità e che per questo dovrà risultare semplice e condivisa dal corpo largo della popolazione giovanile.</w:t>
      </w:r>
    </w:p>
    <w:p>
      <w:pPr>
        <w:pStyle w:val="Normal"/>
        <w:jc w:val="both"/>
        <w:rPr>
          <w:rFonts w:ascii="Calibri" w:hAnsi="Calibri" w:cs="Calibri"/>
          <w:lang w:val="it-IT"/>
        </w:rPr>
      </w:pPr>
      <w:r>
        <w:rPr>
          <w:rFonts w:cs="Calibri" w:ascii="Calibri" w:hAnsi="Calibri"/>
          <w:lang w:val="it-IT"/>
        </w:rPr>
        <w:t>-COSTRUZIONE PARTECIPAZIONE: al contrario del gruppo precedente, l'obiettivo di questo gruppo è più a medio/lungo termine. Non ricerca cioè in nessun modo un consenso di tipo elettorale e/o più immediato, ma si propone di ricostruire i legami di classe, da cui possa derivare una coscienza della propria condizione, pur nelle difficoltà dettate dall'atomizzazione portata dall'attuale modello di organizzazione del lavoro,che spinga verso l'attivazione sociale, attraverso specialmente l'utilizzo della solidarietà. Strumenti di questo gruppo vanno individuati nell'INCHIESTA sociale, che riguardi esattamente le condizioni sia lavorative che territoriali,nelle PRATICHE SOCIALIe nella COSTRUZIONE DI UNO SPAZIO COMUNE che permetta la riaggregazione degli individui atomizzati all'interno di una classe sociale in cui effettivamente riconoscersi. Tale passaggio riguarderà sia la ricostruzione fisica di tale spazio comune, attraverso la riapertura dei nostri spazi oltre che l'occupazione e rivitalizzazione di spazi pubblici, sia l'elaborazione di un immaginario che permetta la costruzione di legami e riconoscimento reciproco tra i giovani sfruttati</w:t>
      </w:r>
    </w:p>
    <w:p>
      <w:pPr>
        <w:pStyle w:val="Normal"/>
        <w:jc w:val="both"/>
        <w:rPr>
          <w:rFonts w:ascii="Calibri" w:hAnsi="Calibri" w:cs="Calibri"/>
          <w:lang w:val="it-IT"/>
        </w:rPr>
      </w:pPr>
      <w:r>
        <w:rPr>
          <w:rFonts w:cs="Calibri" w:ascii="Calibri" w:hAnsi="Calibri"/>
          <w:lang w:val="it-IT"/>
        </w:rPr>
        <w:t>-COSTRUZIONE CONFLITTO: la nostra proposta politica non ha senso e non può prosperare in mancanza di un movimento di massa. Compito dei/delle giovani comunisti/e  dovrà quindi essere quello di partecipare ai movimenti e ai conflitti, ma anche e soprattutto, specialmente in un momento di "magra" del movimento come l'attuale, contribuire alla loro costruzione. Dunque terreno di lavoro per questo gruppo sarà la partecipazione/costruzione di vertenze riguardanti il LAVORO, sia attraverso la partecipazione sindacale che, attraverso la ricerca di nuove forme di conflittualità riguardante neet, disoccupati, precari, i SAPERI, e dunque costruzione e partecipazione dei movimenti studenteschi, i BENI COMUNI, termine comprendente le vertenze ambientali e territoriali, la QUESTIONE DI GENERE E I DIRITTI LGBTQI, e relativi movimenti</w:t>
      </w:r>
    </w:p>
    <w:p>
      <w:pPr>
        <w:pStyle w:val="Normal"/>
        <w:jc w:val="both"/>
        <w:rPr>
          <w:rFonts w:ascii="Calibri" w:hAnsi="Calibri" w:cs="Calibri"/>
          <w:lang w:val="it-IT"/>
        </w:rPr>
      </w:pPr>
      <w:r>
        <w:rPr>
          <w:rFonts w:cs="Calibri" w:ascii="Calibri" w:hAnsi="Calibri"/>
          <w:lang w:val="it-IT"/>
        </w:rPr>
        <w:t>-COSTRUZIONE DELLA PROPOSTA POLITICA: sembrerebbe un gruppo che dovrebbe essere preliminare agli altri, ma ci sembra il caso di porlo, almeno dal punto di vista logico, successivamente agli altri gruppi. La proposta politica non potrà che nascere dalla pratica ("..ricercare la verità attraverso la pratica") e dalla partecipazione ai singoli ambiti di intervento, alla ricerca di una sintesi "superiore" rispetto ai singoli obiettivi. In questo senso si propone che la proposta politica sia appunto un "intergruppo", da far coincidere con il coordinamento nazionale di modo da rispettare anche i criteri territoriali, ma i cui membri siano omogeneamente spalmati su tutti gli ambiti di intervento.</w:t>
      </w:r>
    </w:p>
    <w:p>
      <w:pPr>
        <w:pStyle w:val="Normal"/>
        <w:jc w:val="both"/>
        <w:rPr>
          <w:rFonts w:ascii="Calibri" w:hAnsi="Calibri" w:cs="Calibri"/>
          <w:lang w:val="it-IT"/>
        </w:rPr>
      </w:pPr>
      <w:r>
        <w:rPr>
          <w:rFonts w:cs="Calibri" w:ascii="Calibri" w:hAnsi="Calibri"/>
          <w:lang w:val="it-IT"/>
        </w:rPr>
        <w:t>I compagni e le compagne dell'Esecutivo manterranno le deleghe tematiche con funzioni di coordinamento, così da facilitare il lavoro dei tre gruppi negli ambiti d'intervento specific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Non possiamo, però, dimenticare che, pur nella crisi della partecipazione a sinistra, non siamo soli e sole nelle nostre lotte, abbiamo infatti negli anni costruito rapporti con altri soggetti che combattono con noi la diseguaglianza e lo sfruttamento in ogni ambito d'intervento politico e ad oggi è evidente che la nostra organizzazione, così come il nostro partito, siano necessari ma non sufficienti. Oltre, quindi, a cercare un rapporto diretto con la società, è nostro compito creare momenti di aggregazione politica e sociale con soggetti organizzati e non, sul livello territoriale e nazionale, così da dare ascolto e fare sintesi fra le molteplici voci di tutte e tutti coloro che oggi, sfiduciando la politica, non hanno una rappresentanza ben delineata e non sono "pronti" ad avvicinarsi a strutture che siano politicamente organizzate o che adottino la forma-partito.</w:t>
      </w:r>
    </w:p>
    <w:p>
      <w:pPr>
        <w:pStyle w:val="Normal"/>
        <w:jc w:val="both"/>
        <w:rPr>
          <w:rFonts w:ascii="Calibri" w:hAnsi="Calibri" w:cs="Calibri"/>
          <w:lang w:val="it-IT"/>
        </w:rPr>
      </w:pPr>
      <w:r>
        <w:rPr>
          <w:rFonts w:cs="Calibri" w:ascii="Calibri" w:hAnsi="Calibri"/>
          <w:lang w:val="it-IT"/>
        </w:rPr>
        <w:t xml:space="preserve">Per il raggiungimento di tale scopo la "pratica dell'obiettivo" risulta centrale, questo perché molteplici sono le battaglie che solo in unità con altri soggetti sensibili possono portare alla loro realizzazione e all'aumento del consenso verso la nostra proposta politica. </w:t>
      </w:r>
    </w:p>
    <w:p>
      <w:pPr>
        <w:pStyle w:val="Normal"/>
        <w:jc w:val="both"/>
        <w:rPr>
          <w:rFonts w:ascii="Calibri" w:hAnsi="Calibri" w:cs="Calibri"/>
          <w:lang w:val="it-IT"/>
        </w:rPr>
      </w:pPr>
      <w:r>
        <w:rPr>
          <w:rFonts w:cs="Calibri" w:ascii="Calibri" w:hAnsi="Calibri"/>
          <w:lang w:val="it-IT"/>
        </w:rPr>
        <w:t>Esempi lampanti di quanto detto sono le reti create sui territori in difesa del diritto alla casa, così come le mobilitazioni allargate contro rigurgiti neofascisti, sessisti, razzisti e xenofobi o il diritto allo studio e ai beni comuni; intessendo relazioni con i singoli e i soggetti primariamente colpiti, con le associazioni di categoria, fino ai movimenti autonomi presenti sul territorio e mettendo a disposizione la nostra organizzazione, perché capace di fare sintesi e rilanciare una proposta politica efficace. Il fine è prima di tutto quello di riconnettere quei settori giovanili che si riconoscono nelle rivendicazioni che attraversano la società italiana, in secondo luogo riavvicinare la parte di elettorato di sinistra che non si riconosce più nel nostro partit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2.COMPOSIZIONE ORGANISMI DIRIGENTI E QUESTIONI ORGANIZZATIVE</w:t>
      </w:r>
    </w:p>
    <w:p>
      <w:pPr>
        <w:pStyle w:val="Normal"/>
        <w:jc w:val="both"/>
        <w:rPr>
          <w:rFonts w:ascii="Calibri" w:hAnsi="Calibri" w:cs="Calibri"/>
          <w:lang w:val="it-IT"/>
        </w:rPr>
      </w:pPr>
      <w:r>
        <w:rPr>
          <w:rFonts w:cs="Calibri" w:ascii="Calibri" w:hAnsi="Calibri"/>
          <w:lang w:val="it-IT"/>
        </w:rPr>
        <w:t>L'elezione dei gruppi dirigenti, nella fattispecie il coordinamento nazionale, dovrà avvenire su indicazione dei territori, mentre la conferenza dovrà occuparsi di assegnare il numero di posti riservati ai singoli territori, magari prevedendo dei meccanismi di riequilibrio in caso di vacanze territoriali o di insufficiente equilibrio di genere.</w:t>
      </w:r>
    </w:p>
    <w:p>
      <w:pPr>
        <w:pStyle w:val="Normal"/>
        <w:jc w:val="both"/>
        <w:rPr>
          <w:rFonts w:ascii="Calibri" w:hAnsi="Calibri" w:cs="Calibri"/>
          <w:lang w:val="it-IT"/>
        </w:rPr>
      </w:pPr>
      <w:r>
        <w:rPr>
          <w:rFonts w:cs="Calibri" w:ascii="Calibri" w:hAnsi="Calibri"/>
          <w:lang w:val="it-IT"/>
        </w:rPr>
        <w:t>Questa centralità dei territori ha l'obiettivo ambizioso di sostituire il modello correntizio di cooptazione dei gruppi dirigenti. I nostri territori, però, non sono tutti liberi da tali logiche, quindi questo criterio non è risolutivo. A livello locale, anzi, quei meccanismi possono creare forme di esclusione ancor più crudeli, poiché investono l'attività politica quotidiana. Il nostro fine dev'essere quello di valorizzare le intelligenze e le competenze dei compagni e delle compagne, affinché a nessun livello si riproduca una logica spartitoria avvilente. In questi anni di stasi della struttura nazionale, si è prodotto uno scollamento tale da rendere impossibile la costruzione di un gruppo dirigente nazionale che non parta dai suggerimenti dei territori, ma l'obiettivo dev'essere ben chiaro: rappresentare la ricchezza e la pluralità della nostra organizzazione. Per questo invitiamo i territori ad esprimere le loro scelte tenendo conto di ciò, evitando l'esclusione di compagni o compagne validi/e sulla base della mancata appartenenza a un'area o a una cultura politica localmente maggioritaria.</w:t>
      </w:r>
    </w:p>
    <w:p>
      <w:pPr>
        <w:pStyle w:val="Normal"/>
        <w:jc w:val="both"/>
        <w:rPr>
          <w:rFonts w:ascii="Calibri" w:hAnsi="Calibri" w:cs="Calibri"/>
          <w:lang w:val="it-IT"/>
        </w:rPr>
      </w:pPr>
      <w:r>
        <w:rPr>
          <w:rFonts w:cs="Calibri" w:ascii="Calibri" w:hAnsi="Calibri"/>
          <w:lang w:val="it-IT"/>
        </w:rPr>
        <w:t>Gli organismi dirigenti dovranno essere caratterizzati da rapidità di intervento, costanza, divisione dei compiti, bilancio serio e sereno degli interventi, trasparenza, confronto costante con i territori e tra i territori. I compagni e le compagne dell'Esecutivo manterranno comunque le deleghe tematiche con funzioni di coordinamento, così da facilitare il lavoro dei tre gruppi negli ambiti d'intervento specifici.</w:t>
      </w:r>
    </w:p>
    <w:p>
      <w:pPr>
        <w:pStyle w:val="Normal"/>
        <w:jc w:val="both"/>
        <w:rPr>
          <w:rFonts w:ascii="Calibri" w:hAnsi="Calibri" w:cs="Calibri"/>
          <w:lang w:val="it-IT"/>
        </w:rPr>
      </w:pPr>
      <w:r>
        <w:rPr>
          <w:rFonts w:cs="Calibri" w:ascii="Calibri" w:hAnsi="Calibri"/>
          <w:lang w:val="it-IT"/>
        </w:rPr>
        <w:t>Infine, due ultimi punti vanno esaminato specialmente avendo riguardo le ultime vicende dei GC, ovvero l'autofinanziamento e il "professionismo" dei gruppi dirigenti. Se da un lato è chiaro che non potremmo più permetterci di mantenere degli organismi dirigenti di tipo "professionale"che, pur non essendo in linea di principio una degenerazione, hanno negli anni mostrato dei limiti dettato da una sorta di fuorviante sovrapposizione tra funzionariato e dirigenza politica, dall'altro dovremmo considerare tale dato come un'opportunità. La dipendenza dai finanziamenti pubblici e dalla presenza nelle istituzioni ci ha portati molte volte a scadere in un mero tatticismo funzionale solo alla nostra riproduzione. Centrale invece in questo momento diventa la pratica di autofinanziamento, che va fortemente legata all'attività politica esplicantesi negli obiettivi come sopra descritti, e la divisione/responsabilizzazione di tutti gli organismi dirigenti nell'ambito di lavoro da essi seguito. Avere dei dirigenti che effettivamente sperimentano il mondo del lavoro ed un'organizzazione che in tutti i propri ambiti ed obiettivi si propone la pratica dell'autofinanziamento, piuttosto che il mondo comunque ovattato della politica professionale e dei finanziamenti garantiti, non può che aiutarci nella relazione con coloro che ci proponiamo di organizzare.</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2- LAVORO</w:t>
      </w:r>
    </w:p>
    <w:p>
      <w:pPr>
        <w:pStyle w:val="Normal"/>
        <w:jc w:val="both"/>
        <w:rPr>
          <w:rFonts w:ascii="Calibri" w:hAnsi="Calibri" w:cs="Calibri"/>
          <w:lang w:val="it-IT"/>
        </w:rPr>
      </w:pPr>
      <w:r>
        <w:rPr>
          <w:rFonts w:cs="Calibri" w:ascii="Calibri" w:hAnsi="Calibri"/>
          <w:lang w:val="it-IT"/>
        </w:rPr>
        <w:t>Premessa:</w:t>
      </w:r>
    </w:p>
    <w:p>
      <w:pPr>
        <w:pStyle w:val="Normal"/>
        <w:jc w:val="both"/>
        <w:rPr>
          <w:rFonts w:ascii="Calibri" w:hAnsi="Calibri" w:cs="Calibri"/>
          <w:lang w:val="it-IT"/>
        </w:rPr>
      </w:pPr>
      <w:r>
        <w:rPr>
          <w:rFonts w:cs="Calibri" w:ascii="Calibri" w:hAnsi="Calibri"/>
          <w:lang w:val="it-IT"/>
        </w:rPr>
        <w:t>Viene impossibile capire il presente senza riuscire a leggere le tracce del suo passato. Il periodo di crisi capitalistica che viviamo è figlio di un lungo periodo di de-industrializzazione occidentale che si protrae dalla seconda metà degli anni ’80, ma che ha i suoi primi segni nella seconda metà degli anni ’70 con la prima frammentazione del settore produttivo industriale che in Italia porta i primi sconvolgimenti nelle grandi industrie del nord-ovest sviluppando un fragile settore produttivo, in particolar modo legato alla micro produzione, nel nord-est, frammentando così la lotta di classe in Italia.</w:t>
      </w:r>
    </w:p>
    <w:p>
      <w:pPr>
        <w:pStyle w:val="Normal"/>
        <w:jc w:val="both"/>
        <w:rPr>
          <w:rFonts w:ascii="Calibri" w:hAnsi="Calibri" w:cs="Calibri"/>
          <w:lang w:val="it-IT"/>
        </w:rPr>
      </w:pPr>
      <w:r>
        <w:rPr>
          <w:rFonts w:cs="Calibri" w:ascii="Calibri" w:hAnsi="Calibri"/>
          <w:lang w:val="it-IT"/>
        </w:rPr>
        <w:t>Attraverso la lenta de-industrializzazione occidentale, approfittando dell’apertura del mercato dopo il crollo dei paesi a “socialismo reale” nel 1989, il capitale ha iniziato a spostare la propria produzione in paesi a basso salario, come i paesi Est-europei, e in paesi ad alto tasso di sfruttamento della forza lavoro come i paesi del sud-est asiatico e in particolar modo in Cina, vera e propria fabbrica del mondo.</w:t>
      </w:r>
    </w:p>
    <w:p>
      <w:pPr>
        <w:pStyle w:val="Normal"/>
        <w:jc w:val="both"/>
        <w:rPr>
          <w:rFonts w:ascii="Calibri" w:hAnsi="Calibri" w:cs="Calibri"/>
          <w:lang w:val="it-IT"/>
        </w:rPr>
      </w:pPr>
      <w:r>
        <w:rPr>
          <w:rFonts w:cs="Calibri" w:ascii="Calibri" w:hAnsi="Calibri"/>
          <w:lang w:val="it-IT"/>
        </w:rPr>
        <w:t>I cicli di industrializzazione e de-industrializzazione portano con sé periodi di forte crescita dello scontro tra le classi (industrializzazione) e periodi di riflusso (de-industrializzazione), come quello che viviamo negli ultimi decenni in Italia e nei paesi occidentali. È in questa ciclicità, che potremmo definire positiva e negativa, che troviamo ad oggi una similitudine con i periodi a cavallo del XIX e XX secolo, in situazione positiva per quanto riguarda il passato e negativa oggi rispetto la coscienza di classe e alle lotte di classe che la susseguivan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Precarietà e separazione dal lavoro:</w:t>
      </w:r>
    </w:p>
    <w:p>
      <w:pPr>
        <w:pStyle w:val="Normal"/>
        <w:jc w:val="both"/>
        <w:rPr>
          <w:rFonts w:ascii="Calibri" w:hAnsi="Calibri" w:cs="Calibri"/>
          <w:lang w:val="it-IT"/>
        </w:rPr>
      </w:pPr>
      <w:r>
        <w:rPr>
          <w:rFonts w:cs="Calibri" w:ascii="Calibri" w:hAnsi="Calibri"/>
          <w:lang w:val="it-IT"/>
        </w:rPr>
        <w:t xml:space="preserve">Uno degli aspetti focali del sistema lavoro oggi è la precarietà. Lungi dall’essere un fenomeno nuovo interno al mondo del lavoro, essa si presenta oggi come un fattore destabilizzante ed improduttivo, non per il capitale, ma per la vita del singolo individuo che si trova immerso in questa condizione. </w:t>
      </w:r>
    </w:p>
    <w:p>
      <w:pPr>
        <w:pStyle w:val="Normal"/>
        <w:jc w:val="both"/>
        <w:rPr>
          <w:rFonts w:ascii="Calibri" w:hAnsi="Calibri" w:cs="Calibri"/>
          <w:lang w:val="it-IT"/>
        </w:rPr>
      </w:pPr>
      <w:r>
        <w:rPr>
          <w:rFonts w:cs="Calibri" w:ascii="Calibri" w:hAnsi="Calibri"/>
          <w:lang w:val="it-IT"/>
        </w:rPr>
        <w:t xml:space="preserve">Due aspetti fondamentali della precarietà odierna sono: separazione dell’individuo dal lavoro, inteso come riconoscimento del “sé”, e dilatazione dei tempi continui di lavoro. </w:t>
      </w:r>
    </w:p>
    <w:p>
      <w:pPr>
        <w:pStyle w:val="Normal"/>
        <w:jc w:val="both"/>
        <w:rPr>
          <w:rFonts w:ascii="Calibri" w:hAnsi="Calibri" w:cs="Calibri"/>
          <w:lang w:val="it-IT"/>
        </w:rPr>
      </w:pPr>
      <w:r>
        <w:rPr>
          <w:rFonts w:cs="Calibri" w:ascii="Calibri" w:hAnsi="Calibri"/>
          <w:lang w:val="it-IT"/>
        </w:rPr>
        <w:t>La separazione dell’individuo dal lavoro è un aspetto estremamente rilevante per un’organizzazione politica che vuole convogliare a sé giovani lavoratori e lavoratrici, in quanto questa separazione porta ad una difficile identificazione di classe per il soggetto lavoratore. Il non riconoscersi all’interno di una figura lavorativa da una parte, e il continuo mutamento di tipologia di lavoro dall’altra, crea delle difficili condizioni capaci di generare coscienza di classe. Molto rilevante oggi è il fatto che all’interno del mondo della precarietà vi sono soggetti altamente formati che non solo hanno un basso grado di coscienza di classe in quanto cambiano spesso lavoro, ma la distinzione tra i ruoli lavorativi spesso varia, portando l’individuo a svolgere lavori da sottoposto in un determinato momento e da dirigente o da libero professionista in altri, rendendo quasi impossibile un riconoscimento di sé all’interno di una logica di coscienza classe.</w:t>
      </w:r>
    </w:p>
    <w:p>
      <w:pPr>
        <w:pStyle w:val="Normal"/>
        <w:jc w:val="both"/>
        <w:rPr>
          <w:rFonts w:ascii="Calibri" w:hAnsi="Calibri" w:cs="Calibri"/>
          <w:lang w:val="it-IT"/>
        </w:rPr>
      </w:pPr>
      <w:r>
        <w:rPr>
          <w:rFonts w:cs="Calibri" w:ascii="Calibri" w:hAnsi="Calibri"/>
          <w:lang w:val="it-IT"/>
        </w:rPr>
        <w:t xml:space="preserve">Figlie di questa precarietà vi sono le nuove partite Iva, vere o presunte. Nonostante esse abbiano subito un forte calo (legato principalmente alle vecchie partite Iva), sono quasi 6 milioni quelle oggi presenti in Italia, ed è fondamentale notare come molte di esse siano nate come sorta di compromesso nella, anche in tal caso presente, relazione tra datore di lavoro e dipendente, il quale riceve un salario pur non essendo giuridicamente un lavoratore salariato direttamente legato all’impresa.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isoccupazione: totale occupazione o reddito?</w:t>
      </w:r>
    </w:p>
    <w:p>
      <w:pPr>
        <w:pStyle w:val="Normal"/>
        <w:jc w:val="both"/>
        <w:rPr>
          <w:rFonts w:ascii="Calibri" w:hAnsi="Calibri" w:cs="Calibri"/>
          <w:lang w:val="it-IT"/>
        </w:rPr>
      </w:pPr>
      <w:r>
        <w:rPr>
          <w:rFonts w:cs="Calibri" w:ascii="Calibri" w:hAnsi="Calibri"/>
          <w:lang w:val="it-IT"/>
        </w:rPr>
        <w:t>Con la chiusura del 2014 si è registrato un tasso di disoccupazione giovanile (15-29 anni) del 31,6%, che ci porta ad essere uno dei Paesi con il più alto tasso di disoccupazione giovanile in Europa.</w:t>
      </w:r>
    </w:p>
    <w:p>
      <w:pPr>
        <w:pStyle w:val="Normal"/>
        <w:jc w:val="both"/>
        <w:rPr>
          <w:rFonts w:ascii="Calibri" w:hAnsi="Calibri" w:cs="Calibri"/>
          <w:lang w:val="it-IT"/>
        </w:rPr>
      </w:pPr>
      <w:r>
        <w:rPr>
          <w:rFonts w:cs="Calibri" w:ascii="Calibri" w:hAnsi="Calibri"/>
          <w:lang w:val="it-IT"/>
        </w:rPr>
        <w:t>Essa rappresenta la principale condizione giovanile in Italia, ed è figlia non solo delle politiche degli ultimi 25 anni, siano esse di centro-destra o di centro-sinistra, ma superando il “funzionale” tasso di disoccupazione giovanile del 15%, ci dimostra come essa sia dovuta alla crisi strutturale del sistema capitalistico, ed irrisolvibile con semplici azioni politiche interne al sistema stesso.</w:t>
      </w:r>
    </w:p>
    <w:p>
      <w:pPr>
        <w:pStyle w:val="Normal"/>
        <w:jc w:val="both"/>
        <w:rPr>
          <w:rFonts w:ascii="Calibri" w:hAnsi="Calibri" w:cs="Calibri"/>
          <w:lang w:val="it-IT"/>
        </w:rPr>
      </w:pPr>
      <w:r>
        <w:rPr>
          <w:rFonts w:cs="Calibri" w:ascii="Calibri" w:hAnsi="Calibri"/>
          <w:lang w:val="it-IT"/>
        </w:rPr>
        <w:t>Questo elevato tasso di disoccupazione porta in sé un abbassamento del salario per le fasce giovanili e ad una elevata concorrenza interna al mercato del lavoro di questa fascia d’età. Un altro aspetto rilevante è l’allungamento della permanenza dei giovani all’interno del nucleo familiare di origine, prolungando il momento di piena autonomia dell’individuo.</w:t>
      </w:r>
    </w:p>
    <w:p>
      <w:pPr>
        <w:pStyle w:val="Normal"/>
        <w:jc w:val="both"/>
        <w:rPr>
          <w:rFonts w:ascii="Calibri" w:hAnsi="Calibri" w:cs="Calibri"/>
          <w:lang w:val="it-IT"/>
        </w:rPr>
      </w:pPr>
      <w:r>
        <w:rPr>
          <w:rFonts w:cs="Calibri" w:ascii="Calibri" w:hAnsi="Calibri"/>
          <w:lang w:val="it-IT"/>
        </w:rPr>
        <w:t>È importante rilevare come rispetto a questa problematica si siano sviluppate due linee politiche divergenti: da un lato abbiamo le teorie del reddito, che vede lo stato come principale garante di queste fasce di popolazione (che possono essere i disoccupati di ogni corte, ma anche i lavoratori poveri), destinando ad essi un reddito che possa garantire una vita dignitosa; dall’altra le teorie che si rifanno alla piena occupazione e al salario minimo garantito, politiche che possono essere sviluppate maggiormente in occidente attraverso lo sviluppo della tecnologia capace di avere un’alta produttività a minori ore di produzione, rendendo possibile una crescente liberazione dal lavoro consentendo di “lavorare meno e lavorare tutti”.</w:t>
      </w:r>
    </w:p>
    <w:p>
      <w:pPr>
        <w:pStyle w:val="Normal"/>
        <w:jc w:val="both"/>
        <w:rPr>
          <w:rFonts w:ascii="Calibri" w:hAnsi="Calibri" w:cs="Calibri"/>
          <w:lang w:val="it-IT"/>
        </w:rPr>
      </w:pPr>
      <w:r>
        <w:rPr>
          <w:rFonts w:cs="Calibri" w:ascii="Calibri" w:hAnsi="Calibri"/>
          <w:lang w:val="it-IT"/>
        </w:rPr>
        <w:t>Queste teorie verranno meglio analizzate dopo la conferenza giovan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Come agire?</w:t>
      </w:r>
    </w:p>
    <w:p>
      <w:pPr>
        <w:pStyle w:val="Normal"/>
        <w:jc w:val="both"/>
        <w:rPr>
          <w:rFonts w:ascii="Calibri" w:hAnsi="Calibri" w:cs="Calibri"/>
          <w:lang w:val="it-IT"/>
        </w:rPr>
      </w:pPr>
      <w:r>
        <w:rPr>
          <w:rFonts w:cs="Calibri" w:ascii="Calibri" w:hAnsi="Calibri"/>
          <w:lang w:val="it-IT"/>
        </w:rPr>
        <w:t>Alla luce di tutto ciò, si rende necessaria la presenza dei/lle Giovani Comunisti/e in ogni organizzazione, movimento, sindacato o associazione, che abbia a che fare con le lotte al precariato cercando di essere la principale espressione nazionale all’interno di esse. Qualora sui territori ove sono presenti i GC non vi siano delle organizzazioni di questo tipo, si rende necessaria la loro creazione sotto la spinta dei GC medesimi.</w:t>
      </w:r>
    </w:p>
    <w:p>
      <w:pPr>
        <w:pStyle w:val="Normal"/>
        <w:jc w:val="both"/>
        <w:rPr>
          <w:rFonts w:ascii="Calibri" w:hAnsi="Calibri" w:cs="Calibri"/>
          <w:lang w:val="it-IT"/>
        </w:rPr>
      </w:pPr>
      <w:r>
        <w:rPr>
          <w:rFonts w:cs="Calibri" w:ascii="Calibri" w:hAnsi="Calibri"/>
          <w:lang w:val="it-IT"/>
        </w:rPr>
        <w:t>Riuscire a dare slancio politico a battaglie di questo genere è fondamentale per una giovanile comunista.</w:t>
      </w:r>
    </w:p>
    <w:p>
      <w:pPr>
        <w:pStyle w:val="Normal"/>
        <w:jc w:val="both"/>
        <w:rPr>
          <w:rFonts w:ascii="Calibri" w:hAnsi="Calibri" w:cs="Calibri"/>
          <w:lang w:val="it-IT"/>
        </w:rPr>
      </w:pPr>
      <w:r>
        <w:rPr>
          <w:rFonts w:cs="Calibri" w:ascii="Calibri" w:hAnsi="Calibri"/>
          <w:lang w:val="it-IT"/>
        </w:rPr>
        <w:t>Un altro aspetto rilevante è la questione sindacale. Tenendo conto che il grado di coscienza politica di ogni singolo militante è superiore alla media giovanile (o così dovrebbe essere), ci si trova di fronte alla condizione di dover cercare di rapportarsi principalmente, o almeno maggiormente, con i sindacati di massa o le organizzazioni maggioritarie presenti sul territorio che riescono ad organizzare o ad esser un punto di riferimento per i giovani lavoratori, precari e disoccupati. Questo è rilevante, pur essendo elementare, per il semplice fatto che in un momento di scarsa coscienza di classe, specialmente nelle fasce giovanili, sarà difficile che un giovane sia direttamente attratto o che semplicemente si rechi direttamente in un sindacato od organizzazione che noi definiamo “conflittuale”.</w:t>
      </w:r>
    </w:p>
    <w:p>
      <w:pPr>
        <w:pStyle w:val="Normal"/>
        <w:jc w:val="both"/>
        <w:rPr>
          <w:rFonts w:ascii="Calibri" w:hAnsi="Calibri" w:cs="Calibri"/>
          <w:lang w:val="it-IT"/>
        </w:rPr>
      </w:pPr>
      <w:r>
        <w:rPr>
          <w:rFonts w:cs="Calibri" w:ascii="Calibri" w:hAnsi="Calibri"/>
          <w:lang w:val="it-IT"/>
        </w:rPr>
        <w:t>È necessario un lavoro politico all’interno delle organizzazioni del precariato anche per portare avanti una battaglia contro il razzismo e il classismo presente in molti lavoratori giovani italiani, che nasce da quello che viene da loro percepito come il “furto del lavoro” da parte dei giovani migranti. Tale lavoro politico è importante in quanto si troverebbe a scardinare questa ideologia del “furto del lavoro” cercando di mostrare come sono realmente i padroni, che da un lato si trovano a fomentare l’odio raziale e dall’altro ad abbassare i salari giocando sul basso costo del lavoro migrante. Solo una lotta congiunta dei giovani lavoratori migranti e dei giovani lavoratori italiani potrà scardinare il razzismo crescente.</w:t>
      </w:r>
    </w:p>
    <w:p>
      <w:pPr>
        <w:pStyle w:val="Normal"/>
        <w:jc w:val="both"/>
        <w:rPr>
          <w:rFonts w:ascii="Calibri" w:hAnsi="Calibri" w:cs="Calibri"/>
          <w:lang w:val="it-IT"/>
        </w:rPr>
      </w:pPr>
      <w:r>
        <w:rPr>
          <w:rFonts w:cs="Calibri" w:ascii="Calibri" w:hAnsi="Calibri"/>
          <w:lang w:val="it-IT"/>
        </w:rPr>
        <w:t>Un altro aspetto fondamentale del nostro agire è l’attività di inchiesta: essa deve essere sviluppata con la maggior serietà possibile, su scala nazionale e coordinata. È fondamentale, nel caso in cui l’inchiesta voglia essere di tipo qualitativo, che vi sia uno studio quantitativo a monte di essa, in modo tale da creare tracce di intervista che non siano semplicemente ciò che l’organizzazione vuole che gli sia detto o che già è conosciuto, bensì ciò che è inaspettato, in modo tale da carpire nuovi aspetti di analisi che precedentemente non venivano presi in considerazione.</w:t>
      </w:r>
    </w:p>
    <w:p>
      <w:pPr>
        <w:pStyle w:val="Normal"/>
        <w:jc w:val="both"/>
        <w:rPr>
          <w:rFonts w:ascii="Calibri" w:hAnsi="Calibri" w:cs="Calibri"/>
          <w:lang w:val="it-IT"/>
        </w:rPr>
      </w:pPr>
      <w:r>
        <w:rPr>
          <w:rFonts w:cs="Calibri" w:ascii="Calibri" w:hAnsi="Calibri"/>
          <w:lang w:val="it-IT"/>
        </w:rPr>
        <w:t xml:space="preserve">In ultima analisi, è necessario uno studio dei temi del lavoro che consenta oggi una corretta lettura delle dinamiche dello sfruttamento del lavoro su scala internazionale. Uno studio delle nuove forme di organizzazione della produzione come il “just in time” (JIT), che rappresenta il perfetto connubio tra Taylorismo e Fordismo e che dall’Asia sta prendendo piede in Europa e in Italia, agevolato dalle ultime leggi inerenti al lavoro, come il noto Jobs Act, anch’esso da studiare in particolar modo per come esso consente di cavalcare la tigre della disoccupazione a favore del padronato italiano. </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3- COMUNICAZIONE</w:t>
      </w:r>
    </w:p>
    <w:p>
      <w:pPr>
        <w:pStyle w:val="Normal"/>
        <w:jc w:val="both"/>
        <w:rPr>
          <w:rFonts w:ascii="Calibri" w:hAnsi="Calibri" w:cs="Calibri"/>
          <w:lang w:val="it-IT"/>
        </w:rPr>
      </w:pPr>
      <w:r>
        <w:rPr>
          <w:rFonts w:cs="Calibri" w:ascii="Calibri" w:hAnsi="Calibri"/>
          <w:lang w:val="it-IT"/>
        </w:rPr>
        <w:t>Se la comunicazione, interna ed esterna, è sempre stata uno dei punti deboli del partito e della giovanile, obiettivo della Conferenza deve essere invece quello di rafforzare la capacità del nostro discorso politico di penetrare al di fuori del nostro perimetro. Infatti, dobbiamo avere la capacità di riattualizzare le nostre parole d’ordine e riempirle di contenuto per evitare il rischio di uno scioglimento di fatto del partito nella marginalità della storia.</w:t>
      </w:r>
    </w:p>
    <w:p>
      <w:pPr>
        <w:pStyle w:val="Normal"/>
        <w:jc w:val="both"/>
        <w:rPr>
          <w:rFonts w:ascii="Calibri" w:hAnsi="Calibri" w:cs="Calibri"/>
          <w:lang w:val="it-IT"/>
        </w:rPr>
      </w:pPr>
      <w:r>
        <w:rPr>
          <w:rFonts w:cs="Calibri" w:ascii="Calibri" w:hAnsi="Calibri"/>
          <w:lang w:val="it-IT"/>
        </w:rPr>
        <w:t>Per fare ciò, è necessario innanzitutto individuare a quali obiettivi la nostra comunicazione deve tendere, e a quali soggetti proponiamo di rivolgerci. La comunicazione è infatti uno strumento: quello che dobbiamo fare noi, è tentare di renderla strumento di creazione di un immaginario, che permetta di veicolare contenuti e pratiche anche conflittuali tra le classi popolari volti alla presa di consapevolezza e organizzazione, e di costruzione del consenso tra i settori giovanili, soprattutto quelli che effettivamente sono esclusi dal mondo del lavoro, dalla presa di autonomia, e in definitiva dalla società.</w:t>
      </w:r>
    </w:p>
    <w:p>
      <w:pPr>
        <w:pStyle w:val="Normal"/>
        <w:jc w:val="both"/>
        <w:rPr>
          <w:rFonts w:ascii="Calibri" w:hAnsi="Calibri" w:cs="Calibri"/>
          <w:lang w:val="it-IT"/>
        </w:rPr>
      </w:pPr>
      <w:r>
        <w:rPr>
          <w:rFonts w:cs="Calibri" w:ascii="Calibri" w:hAnsi="Calibri"/>
          <w:lang w:val="it-IT"/>
        </w:rPr>
        <w:t>Così, partendo dalla costruzione dell’immaginario, è necessario innanzitutto pensare al rilancio dell’immagine  della organizzazione, che sia innanzitutto uniforme in tutta Italia, che possa fornire un immediato riferimento anche su scala locale, che possa veicolare un messaggio di cambiamento e vitalità: è necessario cioè che la comunicazione di una giovanile comunista veicoli, attraverso grafiche, slogan e tutti i propri strumenti mediatici,  diventando strumento che sia in grado di intercettare ed esprimere le tensioni e i bisogni reali che si muovono nella società, per dare loro spazio, voce e riferimento concreto. Tale approccio va poi costruito all’esterno in maniera paritaria ed orizzontale con i giovani che vivono la crisi: ci presenteremo per quello che siamo anche noi, ragazzi che vivono in prima persona gli effetti della crisi, ma che propongono unità d’azione in concreti primi passi. Solo da pari favoriremo l’immedesimazione dei giovani nei problemi collettivi e forniremo i nostri processi costitutivi del per sé.</w:t>
      </w:r>
    </w:p>
    <w:p>
      <w:pPr>
        <w:pStyle w:val="Normal"/>
        <w:jc w:val="both"/>
        <w:rPr>
          <w:rFonts w:ascii="Calibri" w:hAnsi="Calibri" w:cs="Calibri"/>
          <w:lang w:val="it-IT"/>
        </w:rPr>
      </w:pPr>
      <w:r>
        <w:rPr>
          <w:rFonts w:cs="Calibri" w:ascii="Calibri" w:hAnsi="Calibri"/>
          <w:lang w:val="it-IT"/>
        </w:rPr>
        <w:t>A tal scopo si propone di affiancare ad un Gruppo della Comunicazione un Gruppo Artistico, il cui obiettivo sia quello di unire intrattenimento e informazione sui conflitti sociali, ampliando potenzialmente il campo delle persone alle quali ci riferiamo. Il lavoro che tale dipartimento andrà a svolgere dovrà giocare al di fuori dei meccanismi del pensiero unico dominante, dovrà avanzare parallelamente alla costruzione delle campagne, alla narrazione e all’identificazione immediata con le stesse, lontana dalla pratica dei revival storici su cui ci siamo adagiati. Questo significa un massiccio investimento nella cultura dai giovani (liberati) per i giovani: installazioni artistiche, libere (e fisiche, visibili) espressioni e, più di ogni altro linguaggio, quello della musica. Nel concreto significa investire massicciamente nella costruzione da zero del nostro immaginario musicale, artistico e letterario, significa investire anche economicamente nella produzione di arte liberata dal capitalismo che faccia intravedere (tanto quanto gli spazi) la società per cui lottiamo. Questo è letteralmente il cavallo di troia o la testa di ponte per entrare nuovamente in connessione e comunicazione con una generazione, con la sua identità individualista che, viceversa, è impermeabile a qualsiasi stimolo classicamente inteso come “politico”.</w:t>
      </w:r>
    </w:p>
    <w:p>
      <w:pPr>
        <w:pStyle w:val="Normal"/>
        <w:jc w:val="both"/>
        <w:rPr>
          <w:rFonts w:ascii="Calibri" w:hAnsi="Calibri" w:cs="Calibri"/>
          <w:lang w:val="it-IT"/>
        </w:rPr>
      </w:pPr>
      <w:r>
        <w:rPr>
          <w:rFonts w:cs="Calibri" w:ascii="Calibri" w:hAnsi="Calibri"/>
          <w:lang w:val="it-IT"/>
        </w:rPr>
        <w:t>Per quanto riguarda la costruzione del consenso, esso si lega strettamente con le questioni della diffusione dei nostri contenuti, della trasparenza della nostra organizzazione e della promozione della partecipazione. In maniera molto pratica ciò che proponiamo come impegno per la Conferenza è di costituire:</w:t>
      </w:r>
    </w:p>
    <w:p>
      <w:pPr>
        <w:pStyle w:val="Normal"/>
        <w:jc w:val="both"/>
        <w:rPr>
          <w:rFonts w:ascii="Calibri" w:hAnsi="Calibri" w:cs="Calibri"/>
          <w:lang w:val="it-IT"/>
        </w:rPr>
      </w:pPr>
      <w:r>
        <w:rPr>
          <w:rFonts w:cs="Calibri" w:ascii="Calibri" w:hAnsi="Calibri"/>
          <w:lang w:val="it-IT"/>
        </w:rPr>
        <w:t>Grafiche/Volantini: La stesura dei volantini e la predisposizione delle grafiche va in qualche modo centralizzata e resa uniforme per tutto il territorio nazionale. E’ necessario adottare degli stili grafici essenziali, che diano risalto al nucleo centrale della proposta/rivendicazione, senza scadere in retoriche prolisse, che sappia cogliere stile e forma adatti per ogni occasione (cortei, eventi, riforme). In tal senso si può istituire un dipartimento grafica centralizzato e competente che provveda a corsi di formazione e vademecum online di grafica e “web communication”. Può essere utile una mailing-list che comprenda almeno un rappresentante di ogni Federazione a cui inviare i materiali nazionali, scaricabili anche dal sito in diversi formati (HD, bianco e nero, ciclostilato, a colori, etc.).</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Giornale on-line: è utile pensare alla realizzazione di un giornale on-line che abbia contenuti originali e che non solo rilanci contenuti dall’estern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ocial Network e sito web: L’impegno sui social network più usati (Facebook, Twitter, Youtube) e sul sito web deve essere fortemente incrementato. Data l’importanza di tali mezzi nella vita delle fasce giovanili, non è più pensabile che vi sia una sola persona a seguirne i contenuti, ma si deve creare un gruppo di compagni che pianifichi un intervento il più incisivo possibile e che segua le  pagine nazionali in modo che siano aggiornate quotidianamente con contenuti originali e tempestivi. Sarebbe opportuno inoltre che la giovanile fornisse agli iscritti un vademecum di regole da seguire nelle uscite di stampo politico via Facebook o Twitter. Per una maggiore chiarezza informativa, risulterebbe infine utile uniformare lo stile di comunicazione delle pagine Facebook delle federazioni, a livello di nomi delle pagine, di immagini del profilo e di copertin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Web tv/web radio/radio: la comunicazione dei gc potrebbe svilupparsi attraverso lo sfruttamento di questi nuovi mezzi. La giovanile potrebbe avere tutte le competenze necessarie per sviluppare programmi radiofonici e sul web che permettano sia di diffondere controcultura sia di rendersi riconoscibili all’esterno. La creazione di alcuni “format” sarebbe auspicabile in questo sens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Televisione/giornali: il punto dolente della nostra strategia comunicativa. </w:t>
      </w:r>
      <w:r>
        <w:rPr>
          <w:rFonts w:eastAsia="Times New Roman" w:cs="Calibri" w:ascii="Calibri" w:hAnsi="Calibri"/>
          <w:sz w:val="24"/>
          <w:szCs w:val="24"/>
        </w:rPr>
        <w:t>È</w:t>
      </w:r>
      <w:r>
        <w:rPr>
          <w:rFonts w:eastAsia="Times New Roman" w:cs="Times New Roman" w:ascii="Times New Roman" w:hAnsi="Times New Roman"/>
          <w:sz w:val="24"/>
          <w:szCs w:val="24"/>
        </w:rPr>
        <w:t xml:space="preserve"> </w:t>
      </w:r>
      <w:r>
        <w:rPr>
          <w:rFonts w:cs="Calibri" w:ascii="Calibri" w:hAnsi="Calibri"/>
          <w:lang w:val="it-IT"/>
        </w:rPr>
        <w:t>evidente  l’oscuramento che ha subito il nostro partito in questi ultimi anni da parte dei media “mainstream”. Uno dei nostri obiettivi dovrebbe essere quello di abbattere il recinto in cui siamo stati  messi, dal momento in cui la tv rimane purtroppo il sistema mediatico più immediato e fruibile da parte delle persone. Nelle nostre iniziative e proposte dovremmo sempre cercare di esaminare anche il lato mediatico, cercando di renderle “appetibili” anche per la tv e costruendo noi stessi delle “notizie” di cui si possa parlare. Stesso discorso vale, in maniera forse anche più facile, per i giornali locali che spesso sono alla caccia di notizie e che rimangono i giornali più letti dalla popolazion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Comunicazione interna/trasparenza: ultimo punto riguarda la nostra comunicazione interna. Sarebbe utile predisporre delle newsletter e gruppi Facebook attraverso cui  comunicare iniziative, proposte, pratiche ed elaborazioni sia dal livello nazionale ai locali che viceversa, oltre che orizzontalmente tra i vari livelli locali. L’utilizzo di nuove piattaforme quali Titan Pad, Loomio, Appgree ecc. ci permetterebbe poi una partecipazione contestuale dei militanti sparsi su tutto il territorio nazionale alla formazione delle decisioni e alla sintesi dei diversi input che di volta in volta si presentano. L’utilizzo delle mailing-list invece dovrebbe essere il più possibile evitato date le degenerazioni dell’utilizzo di questo strumento a cui siamo purtroppo abituati.</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4- SAPERI</w:t>
      </w:r>
    </w:p>
    <w:p>
      <w:pPr>
        <w:pStyle w:val="Normal"/>
        <w:jc w:val="both"/>
        <w:rPr>
          <w:rFonts w:ascii="Calibri" w:hAnsi="Calibri" w:cs="Calibri"/>
          <w:lang w:val="it-IT"/>
        </w:rPr>
      </w:pPr>
      <w:r>
        <w:rPr>
          <w:rFonts w:cs="Calibri" w:ascii="Calibri" w:hAnsi="Calibri"/>
          <w:lang w:val="it-IT"/>
        </w:rPr>
        <w:t xml:space="preserve">Il programma della cosiddetta "Buona scuola" di Renzi rappresenta il compimento del progetto di mercificazione dei saperi introdotto alla fine degli anni '90 dai governi di centrosinistra con Luigi Berlinguer, perseguito con determinazione dai governi di centrodestra guidati da Berlusconi con le ministre Moratti e Gelmini e dal governo Monti con Francesco Profumo. In particolare, la nuova riforma sulla “buona scuola” mira a cancellare i princìpi democratici dell’istruzione sanciti nella Costituzione per introdurvi i paradigmi di concorrenza, meritocrazia e produttività, indebolendo e dividendo il personale scolastico e considerando gli studenti vasi vuoti da riempire, utilizzare e gettare. È quindi necessario contrastare l’idea di meritocrazia come forma di esclusione che mira a dividere gli studenti tra di loro come futuri concorrenti per un posto di lavoro. </w:t>
      </w:r>
    </w:p>
    <w:p>
      <w:pPr>
        <w:pStyle w:val="Normal"/>
        <w:jc w:val="both"/>
        <w:rPr>
          <w:rFonts w:ascii="Calibri" w:hAnsi="Calibri" w:cs="Calibri"/>
          <w:lang w:val="it-IT"/>
        </w:rPr>
      </w:pPr>
      <w:r>
        <w:rPr>
          <w:rFonts w:cs="Calibri" w:ascii="Calibri" w:hAnsi="Calibri"/>
          <w:lang w:val="it-IT"/>
        </w:rPr>
        <w:t>Le prossime mobilitazioni studentesche saranno decisive per la salvezza della scuola pubblica. Crediamo che il nostro compito per l' autunno sia il  boicottaggio dell'attuazione di tale riforma, creando un blocco sociale con le lavoratrici ed i lavoratori della conoscenza. Nel corso della Conferenza nazionale, terremo un attivo in cui discuteremo dei temi dei saperi e sulle iniziative da intraprendere.</w:t>
      </w:r>
    </w:p>
    <w:p>
      <w:pPr>
        <w:pStyle w:val="Normal"/>
        <w:jc w:val="both"/>
        <w:rPr>
          <w:rFonts w:ascii="Calibri" w:hAnsi="Calibri" w:cs="Calibri"/>
          <w:lang w:val="it-IT"/>
        </w:rPr>
      </w:pPr>
      <w:r>
        <w:rPr>
          <w:rFonts w:cs="Calibri" w:ascii="Calibri" w:hAnsi="Calibri"/>
          <w:lang w:val="it-IT"/>
        </w:rPr>
        <w:t>Dal 2008 assistiamo ad un'impressionante riduzione delle risorse statali destinate all'istruzione. L'Italia investe circa il 2% del Pil, molto meno di tanti altri paesi europei. Tale situazione suscita ancor di più la nostra rabbia e la nostra indignazione considerato che lo Stato devolve proprie risorse alle scuole private, calpestando palesemente l'articolo 33 della nostra Costituzione.</w:t>
      </w:r>
    </w:p>
    <w:p>
      <w:pPr>
        <w:pStyle w:val="Normal"/>
        <w:jc w:val="both"/>
        <w:rPr>
          <w:rFonts w:ascii="Calibri" w:hAnsi="Calibri" w:cs="Calibri"/>
          <w:lang w:val="it-IT"/>
        </w:rPr>
      </w:pPr>
      <w:r>
        <w:rPr>
          <w:rFonts w:cs="Calibri" w:ascii="Calibri" w:hAnsi="Calibri"/>
          <w:lang w:val="it-IT"/>
        </w:rPr>
        <w:t>A fronte di una riduzione delle risorse statali, si riscontra un incremento dell'entità del contributo volontario che i singoli istituti chiedono alle famiglie degli studenti. Tale contributo costituisce spesso la maggiore entrata nei bilanci delle scuole pubbliche, le quali, senza di esso, non potrebbero garantire diversi servizi agli studenti. Gradualmente, si sta così realizzando quindi ciò che denunciamo da anni: la riduzione del sapere ad un privilegio riservato solo alle figlie ed ai figli dei ricchi, mettendo in discussione la funzione di ascensore sociale della scuola pubblica ed accentuando il carattere classista insito nel progetto di scuola gentiliano introdotto dal fascismo . La centralità attribuita al meccanismo dell'alternanza scuola-lavoro risponde perfettamente a questo progetto, teso ad una canalizzazione precoce dei percorsi formativi degli studenti, mascherato dalla retorica meritocratica</w:t>
      </w:r>
    </w:p>
    <w:p>
      <w:pPr>
        <w:pStyle w:val="Normal"/>
        <w:jc w:val="both"/>
        <w:rPr>
          <w:rFonts w:ascii="Calibri" w:hAnsi="Calibri" w:cs="Calibri"/>
          <w:lang w:val="it-IT"/>
        </w:rPr>
      </w:pPr>
      <w:r>
        <w:rPr>
          <w:rFonts w:cs="Calibri" w:ascii="Calibri" w:hAnsi="Calibri"/>
          <w:lang w:val="it-IT"/>
        </w:rPr>
        <w:t>I vari progetti di riforma che si sono alternati negli ultimi 20 anni hanno introdotto una logica aziendale nella scuola pubblica, con l'obiettivo di asservirla alle logiche del mercato per farne una fabbrica di precari. Logica aziendale resa ancora più invasiva dalla possibilità che i privati possano concorrere a finanziare gli istituti scolastici, esprimendo anche alcuni componenti nei consigli di istituto. Assisteremmo così al primato degli interessi dei privati rispetto alle finalità educative culturali della scuola pubblica, con i primi che determinerebbero le seconde. Gravi conseguenze si avrebbero anche sulla vita democratica interna, già messa a rischio dall'aumento dei poteri dei presidi-manager, figure sempre più autocratiche . Di fronte ad una scuola vista come luogo della competizione e dell'atomismo sociale, compito della V Conferenza dei Gc deve essere il rilancio della concezione solidale dell'istruzione, che veda la scuola come comunità libera dai valori del pensiero unico dominante.</w:t>
      </w:r>
    </w:p>
    <w:p>
      <w:pPr>
        <w:pStyle w:val="Normal"/>
        <w:jc w:val="both"/>
        <w:rPr>
          <w:rFonts w:ascii="Calibri" w:hAnsi="Calibri" w:cs="Calibri"/>
          <w:lang w:val="it-IT"/>
        </w:rPr>
      </w:pPr>
      <w:r>
        <w:rPr>
          <w:rFonts w:cs="Calibri" w:ascii="Calibri" w:hAnsi="Calibri"/>
          <w:lang w:val="it-IT"/>
        </w:rPr>
        <w:t>In questo scenario, la condizione in cui si trovano i nostri edifici scolastici è semplicemente disastrosa, soprattutto nelle regioni meridionali. Purtroppo, la cronaca non ci risparmia notizie sulle tragedie che coinvolgono spesso studenti e studentesse. La lotta per la scuola pubblica non può non tenere conto dell'indegna situazione dell'edilizia scolastica, che ha provocato in questi anni vari crolli e svariate vittime. Più di un terzo delle scuole italiane ha problemi strutturali e gli stanziamenti del Governo per questo capitolo di spesa vengono sempre più ridotti, nonostante la grande pubblicità fatta al progetto Scuolesicure.</w:t>
      </w:r>
    </w:p>
    <w:p>
      <w:pPr>
        <w:pStyle w:val="Normal"/>
        <w:jc w:val="both"/>
        <w:rPr>
          <w:rFonts w:ascii="Calibri" w:hAnsi="Calibri" w:cs="Calibri"/>
          <w:lang w:val="it-IT"/>
        </w:rPr>
      </w:pPr>
      <w:r>
        <w:rPr>
          <w:rFonts w:cs="Calibri" w:ascii="Calibri" w:hAnsi="Calibri"/>
          <w:lang w:val="it-IT"/>
        </w:rPr>
        <w:t>Il problema è particolarmente sentito dagli studenti, ma anche in generale da tutti coloro che vivono la scuola e che non possono continuare a temere per la loro vita ogni volta che fanno il loro ingresso in un istituto scolastico.</w:t>
      </w:r>
    </w:p>
    <w:p>
      <w:pPr>
        <w:pStyle w:val="Normal"/>
        <w:jc w:val="both"/>
        <w:rPr>
          <w:rFonts w:ascii="Calibri" w:hAnsi="Calibri" w:cs="Calibri"/>
          <w:lang w:val="it-IT"/>
        </w:rPr>
      </w:pPr>
      <w:r>
        <w:rPr>
          <w:rFonts w:cs="Calibri" w:ascii="Calibri" w:hAnsi="Calibri"/>
          <w:lang w:val="it-IT"/>
        </w:rPr>
        <w:t xml:space="preserve">E' necessario che i Giovani Comunisti siano in prima linea nella costruzione di un processo che coinvolga gli studenti e i lavoratori in un lavoro in primis di segnalazione dei problemi strutturali e successivamente del processo di formazione delle decisioni atte a porre rimedio a tali problematiche.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Le/I Gc e l'intervento nelle scuole</w:t>
      </w:r>
    </w:p>
    <w:p>
      <w:pPr>
        <w:pStyle w:val="Normal"/>
        <w:jc w:val="both"/>
        <w:rPr>
          <w:rFonts w:ascii="Calibri" w:hAnsi="Calibri" w:cs="Calibri"/>
          <w:lang w:val="it-IT"/>
        </w:rPr>
      </w:pPr>
      <w:r>
        <w:rPr>
          <w:rFonts w:cs="Calibri" w:ascii="Calibri" w:hAnsi="Calibri"/>
          <w:lang w:val="it-IT"/>
        </w:rPr>
        <w:t>L'intervento delle/dei GC nelle scuole deve essere finalizzato a promuovere la radicalità delle lotte e l'unità degli studenti, utilizzando anche lo strumento della rappresentanza studentesca per sviluppare il conflitto sociale Esso va declinato in base alla specificità dei territori, sia attraverso la costruzione di collettivi,sia nella creazione di associazioni di riferimento, sia mediante la nostra partecipazione nei sindacati studenteschi. Crediamo che il nostro dibattito congressuale debba tener conto della complessità delle forme della nostra militanza, la quale spesso varia tra città metropolitane e realtà di provincia. Individuiamo nelle rivendicazioni contenute nel nostro programma di lotta l’elemento comune di riferimento e la cornice unitaria dentro in cui inserire ed orientare le varie esperienze territoriali. Crediamo che il prossimo gruppo dirigente debba convocare attivi periodici di settore che possano essere occasioni di confronto e di socializzazione delle lotte condotte sui territori, interagendo anche con le compagne lavoratrici ed i compagni lavoratori della conoscenza</w:t>
      </w:r>
    </w:p>
    <w:p>
      <w:pPr>
        <w:pStyle w:val="Normal"/>
        <w:jc w:val="both"/>
        <w:rPr>
          <w:rFonts w:ascii="Calibri" w:hAnsi="Calibri" w:cs="Calibri"/>
          <w:lang w:val="it-IT"/>
        </w:rPr>
      </w:pPr>
      <w:r>
        <w:rPr>
          <w:rFonts w:cs="Calibri" w:ascii="Calibri" w:hAnsi="Calibri"/>
          <w:lang w:val="it-IT"/>
        </w:rPr>
        <w:t xml:space="preserve">Riteniamo necessario che ogni federazione mappi la presenza dei/delle GC negli istituti scolastici del territorio. </w:t>
      </w:r>
    </w:p>
    <w:p>
      <w:pPr>
        <w:pStyle w:val="Normal"/>
        <w:jc w:val="both"/>
        <w:rPr>
          <w:rFonts w:ascii="Calibri" w:hAnsi="Calibri" w:cs="Calibri"/>
          <w:lang w:val="it-IT"/>
        </w:rPr>
      </w:pPr>
      <w:r>
        <w:rPr>
          <w:rFonts w:cs="Calibri" w:ascii="Calibri" w:hAnsi="Calibri"/>
          <w:lang w:val="it-IT"/>
        </w:rPr>
        <w:t xml:space="preserve">Pensiamo che possa essere utile mettere a disposizione delle nostre compagne e dei nostri compagni eletti negli organi collegiali alcuni suggerimenti su come ricoprire questi ruoli. </w:t>
      </w:r>
    </w:p>
    <w:p>
      <w:pPr>
        <w:pStyle w:val="Normal"/>
        <w:jc w:val="both"/>
        <w:rPr>
          <w:rFonts w:ascii="Calibri" w:hAnsi="Calibri" w:cs="Calibri"/>
          <w:lang w:val="it-IT"/>
        </w:rPr>
      </w:pPr>
      <w:r>
        <w:rPr>
          <w:rFonts w:cs="Calibri" w:ascii="Calibri" w:hAnsi="Calibri"/>
          <w:lang w:val="it-IT"/>
        </w:rPr>
        <w:t xml:space="preserve">Tra le pratiche sociali da realizzare per favorire il nostro radicamento nelle scuole, riteniamo molto positive le esperienze di mercatini del libro usato e di doposcuola popolari prodotte in diversi territori. Crediamo che possano essere un modello su cui tutta l'organizzazione debba investire. In particolare campagna di “doposcuola popolari” che renda disponibili, dove possibile e dove le forze lo consentano, le conoscenze dei compagni a tutti gli studenti che ne fanno richiesta, avrebbe un duplice compito: anzitutto attraverso l'azione organizzata e volontaria dei compagni che la società può vedere in noi un esempio di rottura rispetto al mondo capitalista, il quale vorrebbe che anche nelle scuole si applicasse l'arrivismo e la competizione. Per i/le Giovani Comunisti/e, invece, nessuno studente deve essere lasciato indietro, e l'istruzione gratuita è un diritto che deve essere difeso. Come le varie iniziative rientranti all’interno delle pratiche sociali, anche in questo caso tali doposcuola devono servire alla nostra organizzazione per radicarsi tra i giovani e gradualmente stimolare la coscienza politica di coloro che vi si avvicinano.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Programma di lotte per la scuola pubblica</w:t>
      </w:r>
    </w:p>
    <w:p>
      <w:pPr>
        <w:pStyle w:val="Normal"/>
        <w:jc w:val="both"/>
        <w:rPr>
          <w:rFonts w:ascii="Calibri" w:hAnsi="Calibri" w:cs="Calibri"/>
          <w:lang w:val="it-IT"/>
        </w:rPr>
      </w:pPr>
      <w:r>
        <w:rPr>
          <w:rFonts w:cs="Calibri" w:ascii="Calibri" w:hAnsi="Calibri"/>
          <w:lang w:val="it-IT"/>
        </w:rPr>
        <w:t>Vogliamo una scuola pubblica, laica democratica e di massa, una scuola  che garantisca il libero  accesso al sapere per tutt*, incentivando lo sviluppo di un senso critico rispetto  alla realtà, capacità in netta opposizione all'omologazione imposta dal liberismo.</w:t>
      </w:r>
    </w:p>
    <w:p>
      <w:pPr>
        <w:pStyle w:val="Normal"/>
        <w:jc w:val="both"/>
        <w:rPr>
          <w:rFonts w:ascii="Calibri" w:hAnsi="Calibri" w:cs="Calibri"/>
          <w:lang w:val="it-IT"/>
        </w:rPr>
      </w:pPr>
      <w:r>
        <w:rPr>
          <w:rFonts w:cs="Calibri" w:ascii="Calibri" w:hAnsi="Calibri"/>
          <w:lang w:val="it-IT"/>
        </w:rPr>
        <w:t>I/Le Giovani comunisti/e costruiranno mobilitazioni studentesche nel prossimo autunno chiedendo:</w:t>
      </w:r>
    </w:p>
    <w:p>
      <w:pPr>
        <w:pStyle w:val="Normal"/>
        <w:jc w:val="both"/>
        <w:rPr>
          <w:rFonts w:ascii="Calibri" w:hAnsi="Calibri" w:cs="Calibri"/>
          <w:lang w:val="it-IT"/>
        </w:rPr>
      </w:pPr>
      <w:r>
        <w:rPr>
          <w:rFonts w:cs="Calibri" w:ascii="Calibri" w:hAnsi="Calibri"/>
          <w:lang w:val="it-IT"/>
        </w:rPr>
        <w:t>- lo stanziamento di 8 miliardi di euro per le scuole pubbliche, in modo da recuperare le risorse tagliate dal 2008 in poi;</w:t>
      </w:r>
    </w:p>
    <w:p>
      <w:pPr>
        <w:pStyle w:val="Normal"/>
        <w:jc w:val="both"/>
        <w:rPr>
          <w:rFonts w:ascii="Calibri" w:hAnsi="Calibri" w:cs="Calibri"/>
          <w:lang w:val="it-IT"/>
        </w:rPr>
      </w:pPr>
      <w:r>
        <w:rPr>
          <w:rFonts w:cs="Calibri" w:ascii="Calibri" w:hAnsi="Calibri"/>
          <w:lang w:val="it-IT"/>
        </w:rPr>
        <w:t>- la fine dei finanziamenti pubblici alle scuole private, a partire da ogni forma di buono-scuola;</w:t>
      </w:r>
    </w:p>
    <w:p>
      <w:pPr>
        <w:pStyle w:val="Normal"/>
        <w:jc w:val="both"/>
        <w:rPr>
          <w:rFonts w:ascii="Calibri" w:hAnsi="Calibri" w:cs="Calibri"/>
          <w:lang w:val="it-IT"/>
        </w:rPr>
      </w:pPr>
      <w:r>
        <w:rPr>
          <w:rFonts w:cs="Calibri" w:ascii="Calibri" w:hAnsi="Calibri"/>
          <w:lang w:val="it-IT"/>
        </w:rPr>
        <w:t>- la pariteticità della rappresentanza tra le diverse componenti negli organi collegiali;</w:t>
      </w:r>
    </w:p>
    <w:p>
      <w:pPr>
        <w:pStyle w:val="Normal"/>
        <w:jc w:val="both"/>
        <w:rPr>
          <w:rFonts w:ascii="Calibri" w:hAnsi="Calibri" w:cs="Calibri"/>
          <w:lang w:val="it-IT"/>
        </w:rPr>
      </w:pPr>
      <w:r>
        <w:rPr>
          <w:rFonts w:cs="Calibri" w:ascii="Calibri" w:hAnsi="Calibri"/>
          <w:lang w:val="it-IT"/>
        </w:rPr>
        <w:t>- l'abolizione dell'alternanza scuola-lavoro, strumento utile alla selezione di classe;</w:t>
      </w:r>
    </w:p>
    <w:p>
      <w:pPr>
        <w:pStyle w:val="Normal"/>
        <w:jc w:val="both"/>
        <w:rPr>
          <w:rFonts w:ascii="Calibri" w:hAnsi="Calibri" w:cs="Calibri"/>
          <w:lang w:val="it-IT"/>
        </w:rPr>
      </w:pPr>
      <w:r>
        <w:rPr>
          <w:rFonts w:cs="Calibri" w:ascii="Calibri" w:hAnsi="Calibri"/>
          <w:lang w:val="it-IT"/>
        </w:rPr>
        <w:t>- l'obbligo scolastico fino a 18 anni di età;</w:t>
      </w:r>
    </w:p>
    <w:p>
      <w:pPr>
        <w:pStyle w:val="Normal"/>
        <w:jc w:val="both"/>
        <w:rPr>
          <w:rFonts w:ascii="Calibri" w:hAnsi="Calibri" w:cs="Calibri"/>
          <w:lang w:val="it-IT"/>
        </w:rPr>
      </w:pPr>
      <w:r>
        <w:rPr>
          <w:rFonts w:cs="Calibri" w:ascii="Calibri" w:hAnsi="Calibri"/>
          <w:lang w:val="it-IT"/>
        </w:rPr>
        <w:t xml:space="preserve">-l'abolizione del voto in condotta, spesso utilizzato come strumento di repressione del conflitto nelle scuole; </w:t>
      </w:r>
    </w:p>
    <w:p>
      <w:pPr>
        <w:pStyle w:val="Normal"/>
        <w:jc w:val="both"/>
        <w:rPr>
          <w:rFonts w:ascii="Calibri" w:hAnsi="Calibri" w:cs="Calibri"/>
          <w:lang w:val="it-IT"/>
        </w:rPr>
      </w:pPr>
      <w:r>
        <w:rPr>
          <w:rFonts w:cs="Calibri" w:ascii="Calibri" w:hAnsi="Calibri"/>
          <w:lang w:val="it-IT"/>
        </w:rPr>
        <w:t xml:space="preserve">- la sostituzione del voto con i giudizi, nell'ottica di una valutazione che tenga conto della complessità del processo di apprendimento e che non si limiti ad una media aritmetica; </w:t>
      </w:r>
    </w:p>
    <w:p>
      <w:pPr>
        <w:pStyle w:val="Normal"/>
        <w:jc w:val="both"/>
        <w:rPr>
          <w:rFonts w:ascii="Calibri" w:hAnsi="Calibri" w:cs="Calibri"/>
          <w:lang w:val="it-IT"/>
        </w:rPr>
      </w:pPr>
      <w:r>
        <w:rPr>
          <w:rFonts w:cs="Calibri" w:ascii="Calibri" w:hAnsi="Calibri"/>
          <w:lang w:val="it-IT"/>
        </w:rPr>
        <w:t>- la creazione di un biennio comune per tutti gli indirizzi scolastici delle scuole superiori;</w:t>
      </w:r>
    </w:p>
    <w:p>
      <w:pPr>
        <w:pStyle w:val="Normal"/>
        <w:jc w:val="both"/>
        <w:rPr>
          <w:rFonts w:ascii="Calibri" w:hAnsi="Calibri" w:cs="Calibri"/>
          <w:lang w:val="it-IT"/>
        </w:rPr>
      </w:pPr>
      <w:r>
        <w:rPr>
          <w:rFonts w:cs="Calibri" w:ascii="Calibri" w:hAnsi="Calibri"/>
          <w:lang w:val="it-IT"/>
        </w:rPr>
        <w:t>- forme di welfare studentesco per garantire il diritto allo studio, con particolare attenzione per la condizione delle studentesse e degli studenti pendolari su cui gravano i costi dei trasporti;</w:t>
      </w:r>
    </w:p>
    <w:p>
      <w:pPr>
        <w:pStyle w:val="Normal"/>
        <w:jc w:val="both"/>
        <w:rPr>
          <w:rFonts w:ascii="Calibri" w:hAnsi="Calibri" w:cs="Calibri"/>
          <w:lang w:val="it-IT"/>
        </w:rPr>
      </w:pPr>
      <w:r>
        <w:rPr>
          <w:rFonts w:cs="Calibri" w:ascii="Calibri" w:hAnsi="Calibri"/>
          <w:lang w:val="it-IT"/>
        </w:rPr>
        <w:t>- l'abolizione della riforma Fornero per facilitare il turn over tra gli insegnanti ;</w:t>
      </w:r>
    </w:p>
    <w:p>
      <w:pPr>
        <w:pStyle w:val="Normal"/>
        <w:jc w:val="both"/>
        <w:rPr>
          <w:rFonts w:ascii="Calibri" w:hAnsi="Calibri" w:cs="Calibri"/>
          <w:lang w:val="it-IT"/>
        </w:rPr>
      </w:pPr>
      <w:r>
        <w:rPr>
          <w:rFonts w:cs="Calibri" w:ascii="Calibri" w:hAnsi="Calibri"/>
          <w:lang w:val="it-IT"/>
        </w:rPr>
        <w:t>- l' abolizione delle prove INVALSI, prive di valore formativo; ;</w:t>
      </w:r>
    </w:p>
    <w:p>
      <w:pPr>
        <w:pStyle w:val="Normal"/>
        <w:jc w:val="both"/>
        <w:rPr>
          <w:rFonts w:ascii="Calibri" w:hAnsi="Calibri" w:cs="Calibri"/>
          <w:lang w:val="it-IT"/>
        </w:rPr>
      </w:pPr>
      <w:r>
        <w:rPr>
          <w:rFonts w:cs="Calibri" w:ascii="Calibri" w:hAnsi="Calibri"/>
          <w:lang w:val="it-IT"/>
        </w:rPr>
        <w:t>-  la costruzione di apposite pagine sui social network dedicate alla campagna per l’edilizia scolastica. E' soprattutto necessario che sia garantito l'anonimato di coloro che effettuano le segnalazioni, in modo che non possano incorrere in sanzioni disciplinari da parte delle autorità scolastiche. In seguito alla raccolta dei dati, informate le istituzioni competenti (provveditore, province, ecc.) si avvierà un processo ampio rivolto a studenti, lavoratori e all'intera cittadinanza per trovare soluzioni efficaci alle problematiche rilevate sul territori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la trasformazione dell'ora di religione cattolica in ora di studio delle religioni, affidata a docenti assunti attraverso pubblico concorso e non scelti dalle gerarchie ecclesiastiche;</w:t>
      </w:r>
    </w:p>
    <w:p>
      <w:pPr>
        <w:pStyle w:val="Normal"/>
        <w:jc w:val="both"/>
        <w:rPr>
          <w:rFonts w:ascii="Calibri" w:hAnsi="Calibri" w:cs="Calibri"/>
          <w:lang w:val="it-IT"/>
        </w:rPr>
      </w:pPr>
      <w:r>
        <w:rPr>
          <w:rFonts w:cs="Calibri" w:ascii="Calibri" w:hAnsi="Calibri"/>
          <w:lang w:val="it-IT"/>
        </w:rPr>
        <w:t>- l'investimento di risorse per corsi di educazione alla sessualità, contro la violenza maschile sulle donne e contro l'omofobia, di educazione alla differenza di genere e di orientamento sessuale</w:t>
      </w:r>
    </w:p>
    <w:p>
      <w:pPr>
        <w:pStyle w:val="Normal"/>
        <w:jc w:val="both"/>
        <w:rPr>
          <w:rFonts w:ascii="Calibri" w:hAnsi="Calibri" w:cs="Calibri"/>
          <w:lang w:val="it-IT"/>
        </w:rPr>
      </w:pPr>
      <w:r>
        <w:rPr>
          <w:rFonts w:cs="Calibri" w:ascii="Calibri" w:hAnsi="Calibri"/>
          <w:lang w:val="it-IT"/>
        </w:rPr>
        <w:t xml:space="preserve">Università riservata per pochi, fallimento 3+2, </w:t>
      </w:r>
    </w:p>
    <w:p>
      <w:pPr>
        <w:pStyle w:val="Normal"/>
        <w:jc w:val="both"/>
        <w:rPr>
          <w:rFonts w:ascii="Calibri" w:hAnsi="Calibri" w:cs="Calibri"/>
          <w:lang w:val="it-IT"/>
        </w:rPr>
      </w:pPr>
      <w:r>
        <w:rPr>
          <w:rFonts w:cs="Calibri" w:ascii="Calibri" w:hAnsi="Calibri"/>
          <w:lang w:val="it-IT"/>
        </w:rPr>
        <w:t>Dopo più di 15 anni, appare evidente il fallimento del sistema universitario del 3+2, introdotto dai governi di centrosinistra con la riforma Zecchino del 1999. Si è trattato di una sperimentazione di modelli importati dall'estero sulla pelle di centinaia di migliaia di studentesse e di studenti, trattati come vere e proprie cavie da laboratorio! Il superamento di un sistema basato sulla parcellizzazione dei saperi e su logiche aziendali appare sempre più necessario e su questo la nostra organizzazione dovrà impegnarsi nei prossimi anni!</w:t>
      </w:r>
    </w:p>
    <w:p>
      <w:pPr>
        <w:pStyle w:val="Normal"/>
        <w:jc w:val="both"/>
        <w:rPr>
          <w:rFonts w:ascii="Calibri" w:hAnsi="Calibri" w:cs="Calibri"/>
          <w:lang w:val="it-IT"/>
        </w:rPr>
      </w:pPr>
      <w:r>
        <w:rPr>
          <w:rFonts w:cs="Calibri" w:ascii="Calibri" w:hAnsi="Calibri"/>
          <w:lang w:val="it-IT"/>
        </w:rPr>
        <w:t>Il fallimento del 3+2 è reso ancor più palese dai provvedimenti introdotti dalla Ministra Gelmini nel 2008, contro cui è sceso in piazza un forte movimento universitario al grido "Non pagheremo la vostra crisi!".  La riduzione delle risorse pubbliche agli atenei ha comportato,infatti, una drastica riduzione dei servizi erogati o un loro netto peggioramento. Molto spesso, le università italiane hanno dovuto far fronte alle esigenze di bilancio ricorrendo ad un notevole aumento delle tasse universitarie. Inoltre, sono aumentate notevolmente le università e la facoltà che hanno introdotto il numero chiuso, limitando fortemente l'accesso ai saperi. Parallelamente, si assiste ad un drastico taglio delle risorse destinate per garantire il diritto allo studio, smantellando tutte le misure di welfare studentesco necessarie  affinché anche l'operaio possa avere il figlio dottore, come ci ha insegnato Paolo Pietrangeli in "Contessa".</w:t>
      </w:r>
    </w:p>
    <w:p>
      <w:pPr>
        <w:pStyle w:val="Normal"/>
        <w:jc w:val="both"/>
        <w:rPr>
          <w:rFonts w:ascii="Calibri" w:hAnsi="Calibri" w:cs="Calibri"/>
          <w:lang w:val="it-IT"/>
        </w:rPr>
      </w:pPr>
      <w:r>
        <w:rPr>
          <w:rFonts w:cs="Calibri" w:ascii="Calibri" w:hAnsi="Calibri"/>
          <w:lang w:val="it-IT"/>
        </w:rPr>
        <w:t xml:space="preserve">Oltre ad un peggioramento dei bilanci e dei servizi, assistiamo anche ad una riduzione degli spazi di agibilità democratica dentro gli atenei dovuta ai provvedimenti di Maria Stella Gelmini nel periodo 2008-2011. Infatti, aumentano i poteri dei rettori rispetto agli altri organi di governo e, tra questi, sono aumentate le competenze dei Consigli di amministrazione, organi che deliberano sulle materie di carattere finanziario, rispetto ai Senati accademici, organi di indirizzo prettamente didattico ridotti ad un ruolo puramente consultivo. E' bene ricordare che, a causa anche della possibilità di trasformare le università di fondazioni di diritto privato, all'interno dei Consigli di amministrazione potranno essere presenti anche componenti indicati dagli enti privati che erogano finanziamenti. E' abbastanza evidente come ciò comporti anche delle conseguenze sulla didattica, penalizzando soprattutto i saperi di area umanistica, i quali spesso non sono oggetto di interesse da parte del mercato. Inoltre, l'influenza della logica aziendale sulla ricerca e sui contenuti della didattica, anche di area scientifica, sarebbe davvero incontrollabile! </w:t>
      </w:r>
    </w:p>
    <w:p>
      <w:pPr>
        <w:pStyle w:val="Normal"/>
        <w:jc w:val="both"/>
        <w:rPr>
          <w:rFonts w:ascii="Calibri" w:hAnsi="Calibri" w:cs="Calibri"/>
          <w:lang w:val="it-IT"/>
        </w:rPr>
      </w:pPr>
      <w:r>
        <w:rPr>
          <w:rFonts w:cs="Calibri" w:ascii="Calibri" w:hAnsi="Calibri"/>
          <w:lang w:val="it-IT"/>
        </w:rPr>
        <w:t>La riduzione degli spazi di democrazia è ancora più evidente nei livelli più direttamente a contatto con la vita quotidiana delle studentesse e degli studenti. Infatti, l'accorpamento delle facoltà ed il loro cambiamento in "scuole" ha ridotto drasticamente la rappresentanza studentesca, spesso relegata purtroppo ad un ruolo puramente testimoniale.</w:t>
      </w:r>
    </w:p>
    <w:p>
      <w:pPr>
        <w:pStyle w:val="Normal"/>
        <w:jc w:val="both"/>
        <w:rPr>
          <w:rFonts w:ascii="Calibri" w:hAnsi="Calibri" w:cs="Calibri"/>
          <w:lang w:val="it-IT"/>
        </w:rPr>
      </w:pPr>
      <w:r>
        <w:rPr>
          <w:rFonts w:cs="Calibri" w:ascii="Calibri" w:hAnsi="Calibri"/>
          <w:lang w:val="it-IT"/>
        </w:rPr>
        <w:t>La conseguenza evidente di queste politiche è stata la suddivisone di fatto tra atenei di serie A, destinati alle élite, ed atenei di serie B, in larga parte presenti al Sud. Una simile suddivisione è dovuta anche ai criteri di valutazione della didattica ed a quelli di attribuzione delle risorse pubbliche stanziate ogni anno dal Miur. Tra questi ultimi, rientra anche la penalizzazione delle università che abbiano un'alta presenza di studenti fuori corso. La conseguenza dei tagli alle risorse si ripercuote su di essi, i quali devono pagare ulteriori tasse a quelle già dovute. In larghissima parte si tratta di studenti-lavoratori, costretti a cercare un impiego, spesso in nero, per potersi permettere gli studi, visti i costi sempre più proibitivi e l'assenza di borse di studio. L’alternativa alla condizione di studente-lavoratore,purtroppo, consiste molto spesso nell’abbandono degli studi.</w:t>
      </w:r>
    </w:p>
    <w:p>
      <w:pPr>
        <w:pStyle w:val="Normal"/>
        <w:jc w:val="both"/>
        <w:rPr>
          <w:rFonts w:ascii="Calibri" w:hAnsi="Calibri" w:cs="Calibri"/>
          <w:lang w:val="it-IT"/>
        </w:rPr>
      </w:pPr>
      <w:r>
        <w:rPr>
          <w:rFonts w:cs="Calibri" w:ascii="Calibri" w:hAnsi="Calibri"/>
          <w:lang w:val="it-IT"/>
        </w:rPr>
        <w:t>Non si salva nemmeno il settore della ricerca e del post-università. Essere un dottoranda/o oggi in Italia significa non avere sicurezze di prospettiva lavorativa all'interno del mondo accademico, mentre si ha la certezza del precariato! A causa dei tagli alle risorse pubbliche degli atenei, sono diminuiti i dottorati di ricerca a disposizione, i quali spesso sono diventati grandi contenitori didattici in cui confluiscono i settori disciplinari soppressi. Sono diminuite anche le borse a disposizione, riducendo così la possibilità di frequentare un dottorato per tantissime/i. Ma la precarietà non finisce con il conseguimento del dottorato! Il passaggio successivo è quello dell'assegno di ricerca, legato alla disponibilità economica degli atenei. Inoltre, a causa dei provvedimenti Gelmini, la figura del ricercatore universitario è diventata a tempo determinato e la speranza di una stabilizzazione non è a disposizione di tutti, ma solo di una parte. A questo quadro, si aggiungono anche le difficoltà legate alle dinamiche accademiche del mondo dell'università, influenzate dalla logica baronale, per niente indebolita dai provvedimenti degli ultimi anni,ma, anzi rafforzata. Anche i master hanno raggiunto costi sempre più elevati e spesso non sono spendibili nel mercato del lavoro. Il progetto di "Buona università" di Renzi si annuncia in perfetta continuità con questi progetti.</w:t>
      </w:r>
    </w:p>
    <w:p>
      <w:pPr>
        <w:pStyle w:val="Normal"/>
        <w:jc w:val="both"/>
        <w:rPr>
          <w:rFonts w:ascii="Calibri" w:hAnsi="Calibri" w:cs="Calibri"/>
          <w:lang w:val="it-IT"/>
        </w:rPr>
      </w:pPr>
      <w:r>
        <w:rPr>
          <w:rFonts w:cs="Calibri" w:ascii="Calibri" w:hAnsi="Calibri"/>
          <w:lang w:val="it-IT"/>
        </w:rPr>
        <w:t>La fuga dei giovani cervelli all'estero diventa quindi una questione di sopravvivenza, resa  drammaticamente evidente dal fatto che un paese che non investe nella ricerca è un  paese senza futur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TFA, precariato scolastico, falsità Buona scuola</w:t>
      </w:r>
    </w:p>
    <w:p>
      <w:pPr>
        <w:pStyle w:val="Normal"/>
        <w:jc w:val="both"/>
        <w:rPr>
          <w:rFonts w:ascii="Calibri" w:hAnsi="Calibri" w:cs="Calibri"/>
          <w:lang w:val="it-IT"/>
        </w:rPr>
      </w:pPr>
      <w:r>
        <w:rPr>
          <w:rFonts w:cs="Calibri" w:ascii="Calibri" w:hAnsi="Calibri"/>
          <w:lang w:val="it-IT"/>
        </w:rPr>
        <w:t>Le difficoltà per accedere alla docenza riguardano non solo l'università, ma anche la scuola. Nonostante i proclami della Buona scuola di Renzi,infatti, il problema del precariato scolastico non è assolutamente finito. Se sembra che una parte dei cosiddetti "precari storici" trovi la stabilizzazione, non si capisce quale sia il futuro che attende tutti coloro che sono iscritti nella terza fascia delle graduatorie di istituto, destinate alla marginalità. Dato che il concorso diventerà l'unico canale di accesso all'insegnamento e sarà riservato solo agli abilitati, si andrà incontro purtroppo ad enormi disagi. Di fronte all'introduzione nei prossimi anni delle lauree magistrali abilitanti all'insegnamento, c'è il rischio che decine di migliaia di laureate e laureati debbano conseguire un'altra laurea per poter accedere al concorso, ripetendo test d'ingresso e materie e pagando altre tasse!</w:t>
      </w:r>
    </w:p>
    <w:p>
      <w:pPr>
        <w:pStyle w:val="Normal"/>
        <w:jc w:val="both"/>
        <w:rPr>
          <w:rFonts w:ascii="Calibri" w:hAnsi="Calibri" w:cs="Calibri"/>
          <w:lang w:val="it-IT"/>
        </w:rPr>
      </w:pPr>
      <w:r>
        <w:rPr>
          <w:rFonts w:cs="Calibri" w:ascii="Calibri" w:hAnsi="Calibri"/>
          <w:lang w:val="it-IT"/>
        </w:rPr>
        <w:t>Non privo di disagi è nemmeno il percorso dei TFA (Tirocini Formativi Attivi), il sistema di abilitazione che ha sostituito le vecchie SSIS e che cesserebbe di esistere con l'eventuale entrata in vigore delle lauree magistrali abilitanti.  Si tratta di un tirocinio accessibile solo dopo aver superato un vero e proprio concorso, il cui costo è particolarmente elevato e non soggetto a tassazione progressiva,come avviene invece per le tasse universitarie. Inoltre, coloro che frequentano i TFA non possono usufruire di borse di studio. In poche parole,  frequentare un TFA è un privilegio per pochi! Spesso, gli insegnamenti svolti durante questi corsi sono poco attinenti alla realtà scolastica.  Come se non bastasse, gli abilitati all'insegnamento non potranno nemmeno essere inseriti nelle Graduatorie ad esaurimento (Gae) per essere immessi in ruolo,come è avvenuto per i cosiddetti "sissini", ma dovranno essere sottoposti ad un nuovo concorso! Non mancano poi le guerre tra poveri che coinvolgono le varie forme di precariato, tra cui vi sono anche coloro che frequentano i PAS ( Percorsi Abilitanti Speciali). A queste logiche di divisione e contrapposizione, le/i Gc devono rispondere con la ricomposizione e l'unificazione del fronte di lotta</w:t>
      </w:r>
    </w:p>
    <w:p>
      <w:pPr>
        <w:pStyle w:val="Normal"/>
        <w:jc w:val="both"/>
        <w:rPr>
          <w:rFonts w:ascii="Calibri" w:hAnsi="Calibri" w:cs="Calibri"/>
          <w:lang w:val="it-IT"/>
        </w:rPr>
      </w:pPr>
      <w:r>
        <w:rPr>
          <w:rFonts w:cs="Calibri" w:ascii="Calibri" w:hAnsi="Calibri"/>
          <w:lang w:val="it-IT"/>
        </w:rPr>
        <w:t>La drammaticità della situazione è resa ancor più grave dalla scarsa spendibilità sul mercato del lavoro di molte tipologie di lauree al di fuori dell'insegnamento, soprattutto di area umanistica e nelle regioni meridionali, creando una massa di precari cognitivi. Come se non bastasse, il governo Renzi ha attuato una vera "deportazione" degli insegnanti precari meridionali nelle regioni settentrionali, privando il Mezzogiorno di notevoli risorse umane ed indebolendo il sistema dell'istruzione locale, già fortemente penalizzato dalle politiche degli ultimi anni. Un fenomeno simile si verifica anche in altri settori di lavoro, accentuando così il divario tra le aree del Paese. Riteniamo che i progetti di abolizione del titolo legale del valore di studio, da sempre tanto cari a Confindustria ed ora pericolosamente rilanciati dal governo Renzi, vadano contrastati con tutte le nostre forze poiché mirano a rendere sempre più evidente la divisione di classe  tra atenei di serie A ed atenei di serie B di cui abbiamo già detto, penalizzando gli atenei meridionali e , più in generale, coloro che non potranno permettersi le università di eccellenz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Le/I Gc e l’intervento nelle università</w:t>
      </w:r>
    </w:p>
    <w:p>
      <w:pPr>
        <w:pStyle w:val="Normal"/>
        <w:jc w:val="both"/>
        <w:rPr>
          <w:rFonts w:ascii="Calibri" w:hAnsi="Calibri" w:cs="Calibri"/>
          <w:lang w:val="it-IT"/>
        </w:rPr>
      </w:pPr>
      <w:r>
        <w:rPr>
          <w:rFonts w:cs="Calibri" w:ascii="Calibri" w:hAnsi="Calibri"/>
          <w:lang w:val="it-IT"/>
        </w:rPr>
        <w:t>Così come nelle scuole, crediamo che anche nelle università il nostro dibattito congressuale debba tener conto della complessità e della pluralità delle forme che la nostra militanza ha assunto nel corso degli anni. Ritenendo non semplice la semplificazione di essa in un’unica soluzione, pensiamo che sia nella costruzione di associazioni e di collettivi, sia nella presenza all’interno dei vari sindacati studenteschi, l’azione delle/dei Giovani comunisti debba essere basata sulla costruzione del conflitto a partire dalla ricerca dell’unità e della radicalità delle lotte, a partire dai nostri contenuti. In quest’ottica, la rappresentanza studentesca può essere uno strumento utile per favorire il nostro radicamento. Gli attivi di settore, da tenere periodicamente e coinvolgendo le compagne ed i compagni del Partito che lavorano nel settore, possono essere la sede per poter sviluppare tale riflessione e per socializzare le esperienze territorial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Programma di lotte per l'università</w:t>
      </w:r>
    </w:p>
    <w:p>
      <w:pPr>
        <w:pStyle w:val="Normal"/>
        <w:jc w:val="both"/>
        <w:rPr>
          <w:rFonts w:ascii="Calibri" w:hAnsi="Calibri" w:cs="Calibri"/>
          <w:lang w:val="it-IT"/>
        </w:rPr>
      </w:pPr>
      <w:r>
        <w:rPr>
          <w:rFonts w:cs="Calibri" w:ascii="Calibri" w:hAnsi="Calibri"/>
          <w:lang w:val="it-IT"/>
        </w:rPr>
        <w:t>I/Le Giovani comunisti/e costruiranno mobilitazioni per chiedere:</w:t>
      </w:r>
    </w:p>
    <w:p>
      <w:pPr>
        <w:pStyle w:val="Normal"/>
        <w:jc w:val="both"/>
        <w:rPr>
          <w:rFonts w:ascii="Calibri" w:hAnsi="Calibri" w:cs="Calibri"/>
          <w:lang w:val="it-IT"/>
        </w:rPr>
      </w:pPr>
      <w:r>
        <w:rPr>
          <w:rFonts w:cs="Calibri" w:ascii="Calibri" w:hAnsi="Calibri"/>
          <w:lang w:val="it-IT"/>
        </w:rPr>
        <w:t>- maggiori risorse agli atenei pubblici che compensino i tagli degli ultimi 7 anni;</w:t>
      </w:r>
    </w:p>
    <w:p>
      <w:pPr>
        <w:pStyle w:val="Normal"/>
        <w:jc w:val="both"/>
        <w:rPr>
          <w:rFonts w:ascii="Calibri" w:hAnsi="Calibri" w:cs="Calibri"/>
          <w:lang w:val="it-IT"/>
        </w:rPr>
      </w:pPr>
      <w:r>
        <w:rPr>
          <w:rFonts w:cs="Calibri" w:ascii="Calibri" w:hAnsi="Calibri"/>
          <w:lang w:val="it-IT"/>
        </w:rPr>
        <w:t>-maggiori risorse per il diritto allo studio, sopratutto per  alloggi,mense e borse di studio;</w:t>
      </w:r>
    </w:p>
    <w:p>
      <w:pPr>
        <w:pStyle w:val="Normal"/>
        <w:jc w:val="both"/>
        <w:rPr>
          <w:rFonts w:ascii="Calibri" w:hAnsi="Calibri" w:cs="Calibri"/>
          <w:lang w:val="it-IT"/>
        </w:rPr>
      </w:pPr>
      <w:r>
        <w:rPr>
          <w:rFonts w:cs="Calibri" w:ascii="Calibri" w:hAnsi="Calibri"/>
          <w:lang w:val="it-IT"/>
        </w:rPr>
        <w:t>- abolire il numero chiuso;</w:t>
      </w:r>
    </w:p>
    <w:p>
      <w:pPr>
        <w:pStyle w:val="Normal"/>
        <w:jc w:val="both"/>
        <w:rPr>
          <w:rFonts w:ascii="Calibri" w:hAnsi="Calibri" w:cs="Calibri"/>
          <w:lang w:val="it-IT"/>
        </w:rPr>
      </w:pPr>
      <w:r>
        <w:rPr>
          <w:rFonts w:cs="Calibri" w:ascii="Calibri" w:hAnsi="Calibri"/>
          <w:lang w:val="it-IT"/>
        </w:rPr>
        <w:t>-abolire la riforma Gelmini, in particolar modo per quanto riguarda la governance degli atenei;</w:t>
      </w:r>
    </w:p>
    <w:p>
      <w:pPr>
        <w:pStyle w:val="Normal"/>
        <w:jc w:val="both"/>
        <w:rPr>
          <w:rFonts w:ascii="Calibri" w:hAnsi="Calibri" w:cs="Calibri"/>
          <w:lang w:val="it-IT"/>
        </w:rPr>
      </w:pPr>
      <w:r>
        <w:rPr>
          <w:rFonts w:cs="Calibri" w:ascii="Calibri" w:hAnsi="Calibri"/>
          <w:lang w:val="it-IT"/>
        </w:rPr>
        <w:t>- reintrodurre la figura di ricercatore a tempo indeterminato;</w:t>
      </w:r>
    </w:p>
    <w:p>
      <w:pPr>
        <w:pStyle w:val="Normal"/>
        <w:jc w:val="both"/>
        <w:rPr>
          <w:rFonts w:ascii="Calibri" w:hAnsi="Calibri" w:cs="Calibri"/>
          <w:lang w:val="it-IT"/>
        </w:rPr>
      </w:pPr>
      <w:r>
        <w:rPr>
          <w:rFonts w:cs="Calibri" w:ascii="Calibri" w:hAnsi="Calibri"/>
          <w:lang w:val="it-IT"/>
        </w:rPr>
        <w:t>- superare il 3+2 con corsi di laurea magistrale a ciclo unico;</w:t>
      </w:r>
    </w:p>
    <w:p>
      <w:pPr>
        <w:pStyle w:val="Normal"/>
        <w:jc w:val="both"/>
        <w:rPr>
          <w:rFonts w:ascii="Calibri" w:hAnsi="Calibri" w:cs="Calibri"/>
          <w:lang w:val="it-IT"/>
        </w:rPr>
      </w:pPr>
      <w:r>
        <w:rPr>
          <w:rFonts w:cs="Calibri" w:ascii="Calibri" w:hAnsi="Calibri"/>
          <w:lang w:val="it-IT"/>
        </w:rPr>
        <w:t>-sbloccare il turn over nella docenza universitaria, consentendo l'assunzione di tanti giovani ricercatori precari;</w:t>
      </w:r>
    </w:p>
    <w:p>
      <w:pPr>
        <w:pStyle w:val="Normal"/>
        <w:jc w:val="both"/>
        <w:rPr>
          <w:rFonts w:ascii="Calibri" w:hAnsi="Calibri" w:cs="Calibri"/>
          <w:lang w:val="it-IT"/>
        </w:rPr>
      </w:pPr>
      <w:r>
        <w:rPr>
          <w:rFonts w:cs="Calibri" w:ascii="Calibri" w:hAnsi="Calibri"/>
          <w:lang w:val="it-IT"/>
        </w:rPr>
        <w:t>-inserire nelle Gae di tutti gli abilitati all'insegnamento e prevedere un piano pluriennale di immissioni in ruolo che coinvolga "sissini", "tieffini" e "passini"</w:t>
      </w:r>
    </w:p>
    <w:p>
      <w:pPr>
        <w:pStyle w:val="Normal"/>
        <w:jc w:val="both"/>
        <w:rPr>
          <w:rFonts w:ascii="Calibri" w:hAnsi="Calibri" w:cs="Calibri"/>
          <w:lang w:val="it-IT"/>
        </w:rPr>
      </w:pPr>
      <w:r>
        <w:rPr>
          <w:rFonts w:cs="Calibri" w:ascii="Calibri" w:hAnsi="Calibri"/>
          <w:lang w:val="it-IT"/>
        </w:rPr>
        <w:t xml:space="preserve">- una riforma del sistema di reclutamento degli insegnanti che faciliti l'immissione in ruolo </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i/>
          <w:i/>
          <w:iCs/>
          <w:lang w:val="it-IT"/>
        </w:rPr>
      </w:pPr>
      <w:r>
        <w:rPr>
          <w:rFonts w:cs="Calibri" w:ascii="Calibri" w:hAnsi="Calibri"/>
          <w:b/>
          <w:bCs/>
          <w:lang w:val="it-IT"/>
        </w:rPr>
        <w:t>5- GENERE/LGBTQI</w:t>
      </w:r>
    </w:p>
    <w:p>
      <w:pPr>
        <w:pStyle w:val="Normal"/>
        <w:jc w:val="both"/>
        <w:rPr>
          <w:rFonts w:ascii="Calibri" w:hAnsi="Calibri" w:cs="Calibri"/>
          <w:lang w:val="it-IT"/>
        </w:rPr>
      </w:pPr>
      <w:r>
        <w:rPr>
          <w:rFonts w:cs="Calibri" w:ascii="Calibri" w:hAnsi="Calibri"/>
          <w:i/>
          <w:iCs/>
          <w:lang w:val="it-IT"/>
        </w:rPr>
        <w:t>La Commissione Nazionale per la Conferenza ha elaborato ed allegato al documento congressuale un testo di approfondimento storico-teorico su queste questioni e invita i compagni e le compagne a leggerlo prima di affrontare l'analisi di questa tes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Nella fase attuale del capitalismo neoliberista, il sistema di relazioni materiali e culturali di dominio e di sfruttamento delle donne e dei soggetti queer, si ripropone con nuove forme: ristrutturato e riorganizzato in conseguenza degli effettivi mutamenti dei rapporti tra i sessi, tanto nella sfera pubblica-sociale, quanto in quella privata, affettiva, familiare, determinati dalle trasformazioni dei processi produttivi e sociali, oltre che dalle acquisizioni, teoriche e pratiche elaborate dal movimento femminista. </w:t>
      </w:r>
    </w:p>
    <w:p>
      <w:pPr>
        <w:pStyle w:val="Normal"/>
        <w:jc w:val="both"/>
        <w:rPr>
          <w:rFonts w:ascii="Calibri" w:hAnsi="Calibri" w:cs="Calibri"/>
          <w:lang w:val="it-IT"/>
        </w:rPr>
      </w:pPr>
      <w:r>
        <w:rPr>
          <w:rFonts w:cs="Calibri" w:ascii="Calibri" w:hAnsi="Calibri"/>
          <w:lang w:val="it-IT"/>
        </w:rPr>
        <w:t>In questa fase la macchina ideologica del capitalismo dà un'illusione di libertà, mentre in realtà offre loro soltanto un'integrazione completa nel sistema di sfruttamento (da entrambe le parti della barricata) e allo stesso tempo mantiene i ruoli di genere, gli stereotipi, le discriminazioni della cultura dominante.</w:t>
      </w:r>
    </w:p>
    <w:p>
      <w:pPr>
        <w:pStyle w:val="Normal"/>
        <w:jc w:val="both"/>
        <w:rPr>
          <w:rFonts w:ascii="Calibri" w:hAnsi="Calibri" w:cs="Calibri"/>
          <w:lang w:val="it-IT"/>
        </w:rPr>
      </w:pPr>
      <w:r>
        <w:rPr>
          <w:rFonts w:cs="Calibri" w:ascii="Calibri" w:hAnsi="Calibri"/>
          <w:lang w:val="it-IT"/>
        </w:rPr>
        <w:t xml:space="preserve">Se da un lato si è assistito ad un ingresso poderoso della donna nel mondo del lavoro ed in mansioni che prima erano riservate a soli uomini, dall’altro lato è pur vero che la donna, a parità di qualifica, è peggio retribuita e più facilmente ricattabile, e nella stessa persona, illusoriamente “libera", vengono fatte convivere la lavoratrice sfruttata e “l’angelo del focolare domestico”. A parità di istruzione è ancora molto bassa la percentuale di donne che ricoprono ruoli dirigenziali nel Pubblico e nel Privato, nonostante il diversity management, così come nell’associazionismo e nelle organizzazioni di Partito (compreso il nostro), ancora poche, seppure più che in passato, sono le donne che partecipano alla vita sociale e politica del paese. Le relazioni di dominio di un sesso sull’altro, che ancora persistono, nel solo 2013 in Italia hanno portato a 179 uccisioni di donne da parte di uomini, spesso compagni di vita o comunque interni all’ambito familiare. La violenza domestica e gli stupri permangono e vengono affrontati addirittura colpevolizzando le vittime. La rappresentazione mediatica della donna è oggi più che mai quella di un “oggetto-soprammobile”, di una merce da acquistare, di un corpo da desiderare. Migliaia sono gli stereotipi maschilisti e machisti sulle donne che possono essere elencati semplicemente guardando in televisione cinque minuti di una qualunque sequenza di pubblicità. </w:t>
      </w:r>
    </w:p>
    <w:p>
      <w:pPr>
        <w:pStyle w:val="Normal"/>
        <w:jc w:val="both"/>
        <w:rPr>
          <w:rFonts w:ascii="Calibri" w:hAnsi="Calibri" w:cs="Calibri"/>
          <w:lang w:val="it-IT"/>
        </w:rPr>
      </w:pPr>
      <w:r>
        <w:rPr>
          <w:rFonts w:cs="Calibri" w:ascii="Calibri" w:hAnsi="Calibri"/>
          <w:lang w:val="it-IT"/>
        </w:rPr>
        <w:t>Particolarmente arretrata, poi, è la condizione delle donne e dei soggetti lgbtqi in un'Italia ancora intrisa di sessismo tradizionalista. Basti pensare alla vita delle donne in alcune aree del Meridione, dove persiste, più di altre zone, una sistematica esclusione delle donne dal mondo del lavoro e da tutte quelle realtà che tradizionalmente sono abitate dagli uomini. Se è vero che i processi di globalizzazione e gli andamenti storici hanno portato anche le giovani donne meridionali ad emanciparsi dall’ordine patriarcale, è molto facile evidenziare come questo distanziamento dagli ordini precostituiti si sia verificato in modo anomalo, ovvero senza essere accompagnato da un fondamentale processo di consapevolizzazione. Sembra quasi che la loro progressiva emancipazione sia stato il frutto di una spinta esterna, di un’apertura al mondo, il risultato di un processo di "disembbedding", piuttosto che la presa di coscienza e di consapevolezza della loro condizione passata. Ciò è dimostrato dal fatto che spesso questa forma di emancipazione perdura solo per un certo periodo di vita, ovvero per gli anni della giovinezza, ma tende a sparire nella fase adulta, quando si ritorna inconsapevolmente a perseguire determinati obblighi di stampo patriarcale. Il contesto meridionale offre poche opportunità di espressione ai giovani e più in particolare alle giovani donne, mentre la vasta fetta di donne adulte trovano difficoltà enormi a distaccarsi dalle costruzioni sociali che le hanno accompagnate per tutto il corso della vita. Queste difficoltà sono maggiormente accentuate nelle zone interne, nei piccoli centri e nelle periferie, ovvero in quei topos caratterizzati da sempre da forme di esclusione ed emarginazione più evidenti.</w:t>
      </w:r>
    </w:p>
    <w:p>
      <w:pPr>
        <w:pStyle w:val="Normal"/>
        <w:jc w:val="both"/>
        <w:rPr>
          <w:rFonts w:ascii="Calibri" w:hAnsi="Calibri" w:cs="Calibri"/>
          <w:lang w:val="it-IT"/>
        </w:rPr>
      </w:pPr>
      <w:r>
        <w:rPr>
          <w:rFonts w:cs="Calibri" w:ascii="Calibri" w:hAnsi="Calibri"/>
          <w:lang w:val="it-IT"/>
        </w:rPr>
        <w:t>L’omotransfobia e gli stereotipi ad essa legati resistono nell’immaginario collettivo e mettono a rischio l’incolumità e le vite di tante e tanti queer, sottoponendoli a violenza fisica, sessuale, psicologica. Particolarmente dura è la loro vita nelle carceri come negli equivalenti globali dei CIE e dei CARA, così come per tanti e tante di loro è difficile l’inserimento nel mondo del lavoro. Nel mondo occidentale l’Italia sconta su questi temi un particolare livello di arretratezza a causa delle influenze clericali sulla vita politica.</w:t>
      </w:r>
    </w:p>
    <w:p>
      <w:pPr>
        <w:pStyle w:val="Normal"/>
        <w:jc w:val="both"/>
        <w:rPr>
          <w:rFonts w:ascii="Calibri" w:hAnsi="Calibri" w:cs="Calibri"/>
          <w:lang w:val="it-IT"/>
        </w:rPr>
      </w:pPr>
      <w:r>
        <w:rPr>
          <w:rFonts w:cs="Calibri" w:ascii="Calibri" w:hAnsi="Calibri"/>
          <w:lang w:val="it-IT"/>
        </w:rPr>
        <w:t>Tutto ciò avviene nell'Occidente che elargisce diritti, assimila e bombarda. Tutto ciò avviene perché il capitalismo non può liberare davvero le vite delle person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Qualsiasi forma di intervento politico su tali questioni, non può prescindere da un’analisi approfondita delle dinamiche di accumulazione capitalistica, che costantemente producono, rinnovano e mantengono rapporti di sfruttamento, dominio ed alienazione, e da una riflessione sugli  inevitabili intrecci tra genere etnia e class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al punto di vista strutturale, nell'intreccio tra mercato del lavoro ed economia globalizzata, si è verificata una trasformazione profonda definibile come femminilizzazione del lavoro. Per femminilizzazione del lavoro si intende non la presenza delle donne nel mondo del lavoro, ma  la messa sul mercato dei servizi di riproduzione e l'intermittenza e i bassi salari tipici del lavoro femminile, storicamente visto come accessorio:</w:t>
      </w:r>
    </w:p>
    <w:p>
      <w:pPr>
        <w:pStyle w:val="Normal"/>
        <w:numPr>
          <w:ilvl w:val="0"/>
          <w:numId w:val="5"/>
        </w:numPr>
        <w:jc w:val="both"/>
        <w:rPr>
          <w:rFonts w:ascii="Calibri" w:hAnsi="Calibri" w:cs="Calibri"/>
          <w:lang w:val="it-IT"/>
        </w:rPr>
      </w:pPr>
      <w:r>
        <w:rPr>
          <w:rFonts w:cs="Calibri" w:ascii="Calibri" w:hAnsi="Calibri"/>
          <w:lang w:val="it-IT"/>
        </w:rPr>
        <w:t>Con il crollo del Muro di Berlino, il capitalismo ha sancito la fine del modello dell'impiego a tempo pieno e indeterminato come paradigma (un paradigma sviluppatosi nel dopoguerra intorno al capofamiglia uomo salariato nell'ambito del settore industriale nazionale e successivamente esteso come tipologia principale). L'allargamento transnazionale e la liberalizzazione del mercato hanno prodotto la tendenza a deindustrializzare l'Occidente: attraverso le delocalizzazioni si è affermato il modello della precarietà, con l'estensione del modello del "libero professionista" ad ambiti che un tempo erano inscritti nel lavoro salariato garantito non solo dal punto di vista della stabilità contrattuale, ma anche delle tutele previdenziali. Le politiche di smantellamento del welfare e di privatizzazione portate avanti dai governi nazionali e dall’Europa hanno caricato sulle spalle degli individui e delle famiglie i costi ed i tempi del lavoro domestico, di cura e di assistenza. L'esternalizzazione è diventata una sorta di filo conduttore: esternalizzazione della produzione (dalle delocalizzazioni alle subforniture), dei servizi legati alla produzione (consulenze, servizi amministrativi, ma anche mense, pulizie), del rischio economico e sociale (dall'azienda al lavoratore o alla lavoratrice: il rischio di perdita di produttività per malattia o maternità, per esempio).</w:t>
      </w:r>
    </w:p>
    <w:p>
      <w:pPr>
        <w:pStyle w:val="Normal"/>
        <w:numPr>
          <w:ilvl w:val="0"/>
          <w:numId w:val="5"/>
        </w:numPr>
        <w:jc w:val="both"/>
        <w:rPr>
          <w:rFonts w:ascii="Calibri" w:hAnsi="Calibri" w:cs="Calibri"/>
          <w:sz w:val="24"/>
          <w:szCs w:val="24"/>
          <w:lang w:val="it-IT"/>
        </w:rPr>
      </w:pPr>
      <w:r>
        <w:rPr>
          <w:rFonts w:cs="Calibri" w:ascii="Calibri" w:hAnsi="Calibri"/>
          <w:lang w:val="it-IT"/>
        </w:rPr>
        <w:t>Guardando alla distinzione marxiana tra lavoro produttivo (industriale e maschile) e riproduttivo (domestico e femminile), è facile vedere le profonde trasformazioni operate dal capitalismo contemporaneo. La concomitanza tra globalizzazione/precarizzazione e consolidamento della presenza delle donne nel mondo del lavoro extradomestico ha aperto un nuovo mercato: quello della riproduzione. La donna occidentale si è parzialmente liberata dal lavoro domestico e di cura attraverso modalità che rientrano pienamente nell'ambito dei meccanismi di esternalizzazione succitati, mentre le donne migranti e delle classi sociali inferiori sono diventate la forza-lavoro del nuovo mercato riproduttivo, quasi del tutto informalizzato, misconosciuto, sottopagato e senza tutele. Sulle spalle delle migranti e delle donne che vivono nei paesi ai margini dei processi di globalizzazione ricade la storica oppressione della naturalizzazione dello sfruttamento del ruolo di cura, stavolta retribuito. Nei ceti meno abbienti, invece, la riproduzione sociale è ancora sulle spalle di mogli e madri, anche quando sono inserite nel lavoro produttivo extradomestico.</w:t>
      </w:r>
    </w:p>
    <w:p>
      <w:pPr>
        <w:pStyle w:val="Normal"/>
        <w:jc w:val="both"/>
        <w:rPr>
          <w:rStyle w:val="Emphasis"/>
          <w:rFonts w:ascii="Calibri" w:hAnsi="Calibri" w:eastAsia="Arial" w:cs="Calibri"/>
          <w:i w:val="false"/>
          <w:i w:val="false"/>
          <w:iCs w:val="false"/>
          <w:color w:val="000000"/>
          <w:sz w:val="24"/>
          <w:szCs w:val="24"/>
          <w:lang w:val="it-IT"/>
        </w:rPr>
      </w:pPr>
      <w:r>
        <w:rPr>
          <w:rFonts w:cs="Calibri" w:ascii="Calibri" w:hAnsi="Calibri"/>
          <w:sz w:val="24"/>
          <w:szCs w:val="24"/>
          <w:lang w:val="it-IT"/>
        </w:rPr>
        <w:t>A</w:t>
      </w:r>
      <w:r>
        <w:rPr>
          <w:rStyle w:val="Emphasis"/>
          <w:rFonts w:eastAsia="Arial" w:cs="Calibri" w:ascii="Calibri" w:hAnsi="Calibri"/>
          <w:i w:val="false"/>
          <w:iCs w:val="false"/>
          <w:color w:val="000000"/>
          <w:sz w:val="24"/>
          <w:szCs w:val="24"/>
          <w:lang w:val="it-IT"/>
        </w:rPr>
        <w:t>l centro della propaganda sulla "flessibilità", inoltre, c'è proprio il lavoro femminile, con il classico esempio del contratto part-time pensato per permettere la conciliazione tra tempo di vita e tempo di lavoro e consentire alle donne di occuparsi della famiglia, mentre esso risponde soprattutto alle esigenze di esternalizzazione del capitalismo neoliberista, che è riuscito a sovrapporrre tempo di lavoro e tempo di vita slegando il salario dall'orario di lavoro e legandolo a un "progetto", a una "collaborazione" a servizi just in time. La precarietà è modellata sullo sfruttamento delle donne.</w:t>
      </w:r>
    </w:p>
    <w:p>
      <w:pPr>
        <w:pStyle w:val="Normal"/>
        <w:jc w:val="both"/>
        <w:rPr>
          <w:rFonts w:ascii="Calibri" w:hAnsi="Calibri" w:eastAsia="Calibri" w:cs="Calibri"/>
          <w:lang w:val="it-IT"/>
        </w:rPr>
      </w:pPr>
      <w:r>
        <w:rPr>
          <w:rStyle w:val="Emphasis"/>
          <w:rFonts w:eastAsia="Arial" w:cs="Calibri" w:ascii="Calibri" w:hAnsi="Calibri"/>
          <w:i w:val="false"/>
          <w:iCs w:val="false"/>
          <w:color w:val="000000"/>
          <w:sz w:val="24"/>
          <w:szCs w:val="24"/>
          <w:lang w:val="it-IT"/>
        </w:rPr>
        <w:t xml:space="preserve">La femminilizzazione del mondo del lavoro, che quindi non può essere considerata tout court come una forma di emancipazione, tuttavia ha facilitato le relazioni sociali delle donne e tra le donne, che sono la condizione necessaria per la formazione di soggetti collettivi e per le lotte per il miglioramento delle condizioni materiali di vita. </w:t>
      </w:r>
    </w:p>
    <w:p>
      <w:pPr>
        <w:pStyle w:val="Normal"/>
        <w:jc w:val="both"/>
        <w:rPr>
          <w:rFonts w:ascii="Calibri" w:hAnsi="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Dal punto di vista sovrastrutturale, la sussunzione sotto le regole del pensiero dominante è sempre più profonda ed è volta a normalizzare proprio le istanze del movimento delle donne e del movimento lgbtqi, con forme di assimilazione sempre più complesse e avanzate. Essa opera sulle stesse vite delle persone, quasi prefigurando una sorta di biocapitalismo compiutamente totalitario, talmente pervasivo da non limitarsi a sfruttare attraverso l’estrazione di plusvalore, ma da produrre valore dalla vita stessa, dalle esperienze, dai desideri, persino dalle lotte nate contro il sistema e le norme sociali da esso prodotte.</w:t>
      </w:r>
    </w:p>
    <w:p>
      <w:pPr>
        <w:pStyle w:val="Normal"/>
        <w:jc w:val="both"/>
        <w:rPr>
          <w:rFonts w:ascii="Calibri" w:hAnsi="Calibri" w:cs="Calibri"/>
          <w:lang w:val="it-IT"/>
        </w:rPr>
      </w:pPr>
      <w:r>
        <w:rPr>
          <w:rFonts w:cs="Calibri" w:ascii="Calibri" w:hAnsi="Calibri"/>
          <w:lang w:val="it-IT"/>
        </w:rPr>
        <w:t xml:space="preserve">All'eteronormatività persistente si affianca l'omonormatività (il soggetto omosessuale perfettamente integrato nel sistema e nei suoi valori). Il fine è disinnescare la carica rivoluzionaria dell'estensione dei diritti: il matrimonio egualitario, l'ingresso negli eserciti in forma non "velata", l'introduzione di reati legati all'omofobia non devono minare però le istituzioni su cui si regge l’attuale sistema di relazioni: la famiglia, cellula base sociale ormai in crisi profonda, e le strutture legate al monopolio esterno ed interno della violenza, cioè l'esercito (e il warfare) e la prigione. </w:t>
      </w:r>
    </w:p>
    <w:p>
      <w:pPr>
        <w:pStyle w:val="Normal"/>
        <w:jc w:val="both"/>
        <w:rPr>
          <w:rFonts w:ascii="Calibri" w:hAnsi="Calibri" w:cs="Calibri"/>
          <w:lang w:val="it-IT"/>
        </w:rPr>
      </w:pPr>
      <w:r>
        <w:rPr>
          <w:rFonts w:cs="Calibri" w:ascii="Calibri" w:hAnsi="Calibri"/>
          <w:lang w:val="it-IT"/>
        </w:rPr>
        <w:t xml:space="preserve">In questi anni in Occidente si è affermato il cosiddetto omonazionalismo: l'omosessualità non più come minaccia, ma come tassello di coesione culturale e nazionale. Questo processo è nato durante gli anni della "guerra al terrorismo"con finalità islamofobe per affermare l'"eccezionalismo statunitense in tema di sessualità", si è spostato nel dibattito europeo sull'immigrazione e di recente ha  assunto un ruolo centrale nello scontro geopolitico con la Russia. Da un lato la Russia, dove l'omosessualità non è reato, costruisce una retorica di esclusione dei soggetti queer dai valori della comunità nazionale e inibisce l'organizzazione di un movimento lgbtqi locale autonomo con la cosiddetta "legge sulla propagando omosessuale". Dall'altro lato gli Stati Uniti usano la condizione lgbtqi come argomento retorico per riaffermare la loro superiorità etica e il loro eccezionalismo. Obama in un suo Discorso sullo Stato dell'Unione è stato chiarissimo: ha invitato a combattere per il diritti delle persone lgbt "perché alla fine questi diritti ci renderanno più sicuri". Riteniamo  necessario uscire da questo circolo vizioso di strumentalizzazioni reciproche e sosteniamo la libertà di organizzazione e autodeterminazione del movimento lgbtqi in Russia, questione che va oltre la mera analisi geopolitica ma dovrebbe essere affrontata anche con le categorie del movimento delle donne e queer. Per esempio il collettivo ucraino Femen, che si è distinto per le sue campagne anti-russe e il suo sostengno al golpe scaturito da Euromaidan, risultava sovradeterminante sin dalla sua piattaforma originaria sulla condizione delle donne in Ucraina, lo è stato nella sua diffusione sovranazionale comportandosi come un "franchise", si è reso strumento dell'islamofobia (ricordiamo il caso Amina e la risposta delle femministe di religione musulmana). </w:t>
      </w:r>
    </w:p>
    <w:p>
      <w:pPr>
        <w:pStyle w:val="Normal"/>
        <w:jc w:val="both"/>
        <w:rPr>
          <w:rFonts w:ascii="Calibri" w:hAnsi="Calibri" w:cs="Calibri"/>
          <w:lang w:val="it-IT"/>
        </w:rPr>
      </w:pPr>
      <w:r>
        <w:rPr>
          <w:rFonts w:cs="Calibri" w:ascii="Calibri" w:hAnsi="Calibri"/>
          <w:lang w:val="it-IT"/>
        </w:rPr>
        <w:t xml:space="preserve">Nell'era neoliberista lo Stato non è da solo nella gestione del potere, ma è impegnato in un abbraccio mortale col mercato e le sue esigenze. Con il cosiddetto “ pinkwashing”, tanto gli Stati che violano sistematicamente i diritti umani portando la guerra in giro per il mondo, quanto le aziende che si distinguono per lo sfruttamento brutale dei lavoratori e delle lavoratrici e delle risorse naturali, usano donne e soggetti queer come mezzo per nascondere le loro malefatte o guadagnare nuove fette di mercato. Quest’ultima operazione è diventata smaccatamente evidente nell’EXPO di Milano, in cui l’uso della rivendicazione dei diritti per tutti e tutte è stato strumentalizzato al fine di ripulire l’immagine di un grande evento percepito a livello di massa come un ricettacolo di sprechi e malaffare. </w:t>
      </w:r>
    </w:p>
    <w:p>
      <w:pPr>
        <w:pStyle w:val="Normal"/>
        <w:jc w:val="both"/>
        <w:rPr>
          <w:rFonts w:ascii="Calibri" w:hAnsi="Calibri" w:cs="Calibri"/>
          <w:lang w:val="it-IT"/>
        </w:rPr>
      </w:pPr>
      <w:r>
        <w:rPr>
          <w:rFonts w:cs="Calibri" w:ascii="Calibri" w:hAnsi="Calibri"/>
          <w:lang w:val="it-IT"/>
        </w:rPr>
        <w:t>Il mercato pervade il movimento in forme sempre più pesanti, ed apre contraddizioni al suo interno. Le aziende fanno campagne pubblicitarie "contro la violenza sulle donne" con il loro marchio in bella vista o includono/escludono la rappresentazione di famiglie lgbtqi nei loro spot a seconda dei target di mercato. Al Pride di Chicago di quest'anno erano presenti 132 spezzoni di corporation, con i lavoratori e le lavoratrici cooptati per sfilare sotto le insegne aziendali, e solo 18 spezzoni di associazioni lgbtqi (una tendenza che si sta affacciando anche in Italia, con la sponsorizzazione e lo  spezzone di Google al Milano Pride). Le grandi aziende attuano politiche di "diversity management", cioè di inclusione di donne, soggetti lgbtqi e minoranze etniche ai vertici dei consigli d'amministrazione per motivi d'immagine, rendendoli complici nello sfruttamento di lavoratori e lavoratrici di ogni genere, orientamento sessuale, etnia e ampliando il modello delle "quote rosa", mutuandolo dalla politica.</w:t>
      </w:r>
    </w:p>
    <w:p>
      <w:pPr>
        <w:pStyle w:val="Normal"/>
        <w:jc w:val="both"/>
        <w:rPr>
          <w:rFonts w:ascii="Calibri" w:hAnsi="Calibri" w:cs="Calibri"/>
          <w:lang w:val="it-IT"/>
        </w:rPr>
      </w:pPr>
      <w:r>
        <w:rPr>
          <w:rFonts w:cs="Calibri" w:ascii="Calibri" w:hAnsi="Calibri"/>
          <w:lang w:val="it-IT"/>
        </w:rPr>
        <w:t xml:space="preserve">Il potere politico ha un ruolo importante nella strumentalizzazione delle lotte femministe e queer. Con le "quote rosa" svuota di senso il tema della rappresentanza di genere, poiché svuota di senso la rappresentanza in sé, cooptando nella gestione del degrado della democrazia donne non solo estranee al movimento delle donne, ma a qualsiasi tipo di rappresentanza sociale, esattamente come i loro colleghi uomini. L'ideologia di fondo è quella del "politicamente corretto" che non sembra configurarsi, come ritengono alcuni, come mera "arma di distrazione di massa" per cancellare dal dibattito politico i temi legati ai diritti sociali, ma attua meccanismi ben più sottili di depotenziamento delle lotte. Il politicamente corretto è un arma di gestione formale delle contraddizioni e delle disuguaglianze della nostra società, al fine di non gestirle nella sostanza. Così, per esempio, il potere politico ha usato il movimento delle donne italiano come strumento qualsiasi per far cadere il governo Berlusconi tramite "Se non ora quando", non considerandone la proposta politica più ampia e causando in seguito una dispersione che viviamo ancora oggi. Mentre taglia i finanziamenti ai centri antiviolenza, il potere politico ha concepito una legge sul femminicidio totalmente inadeguata e miope di fronte alle cause del femminicidio, trattato come un'emergenza mediatica gonfiata e sgonfiata ad arte, mentre è una minaccia che attraversa la quotidianità della vita delle donne. Basando unicamente l'intervento legislativo sull'inasprimento delle pene e la delazione, è incapace di intervenire nei meccanismi di dominio e dipendenza. </w:t>
      </w:r>
    </w:p>
    <w:p>
      <w:pPr>
        <w:pStyle w:val="Normal"/>
        <w:jc w:val="both"/>
        <w:rPr>
          <w:rFonts w:ascii="Calibri" w:hAnsi="Calibri" w:cs="Calibri"/>
          <w:lang w:val="it-IT"/>
        </w:rPr>
      </w:pPr>
      <w:r>
        <w:rPr>
          <w:rFonts w:cs="Calibri" w:ascii="Calibri" w:hAnsi="Calibri"/>
          <w:lang w:val="it-IT"/>
        </w:rPr>
        <w:t>Che fare, quindi, di fronte a tutto questo? L'errore più grande che potremmo compiere sarebbe quello di considerare questi meccanismi di sussunzione da parte del capitalismo, dell'imperialismo, del potere politico, come meccanismi di complicità e vedere il movimento lgbtqi e il movimento femminista come nemici. La sussunzione dimostra chiaramente, invece, che l'attuale sistema di potere economico e politico, anche quando produce avanzamenti sul piano dei diritti formali e include in una visione ideologica complessiva, non riesce ad offrire un miglioramento delle condizioni materiali di vita delle persone e la loro autodeterminazione, poiché esso è intrinsecamente autoritario e oppressivo.</w:t>
      </w:r>
    </w:p>
    <w:p>
      <w:pPr>
        <w:pStyle w:val="Normal"/>
        <w:jc w:val="both"/>
        <w:rPr>
          <w:rFonts w:ascii="Calibri" w:hAnsi="Calibri" w:cs="Calibri"/>
          <w:lang w:val="it-IT"/>
        </w:rPr>
      </w:pPr>
      <w:r>
        <w:rPr>
          <w:rFonts w:cs="Calibri" w:ascii="Calibri" w:hAnsi="Calibri"/>
          <w:lang w:val="it-IT"/>
        </w:rPr>
        <w:t xml:space="preserve">In un quadro di forte arretramento culturale, oltre che materiale, si inserisce la questione religiosa. La Chiesa Cattolica, nelle sue articolazioni politico-istituzionali e culturali, continua, infatti, a rappresentare un ostacolo all'emancipazione delle donne e dei soggetti queer. </w:t>
      </w:r>
    </w:p>
    <w:p>
      <w:pPr>
        <w:pStyle w:val="Normal"/>
        <w:jc w:val="both"/>
        <w:rPr>
          <w:rFonts w:ascii="Calibri" w:hAnsi="Calibri" w:cs="Calibri"/>
          <w:lang w:val="it-IT"/>
        </w:rPr>
      </w:pPr>
      <w:r>
        <w:rPr>
          <w:rFonts w:cs="Calibri" w:ascii="Calibri" w:hAnsi="Calibri"/>
          <w:lang w:val="it-IT"/>
        </w:rPr>
        <w:t xml:space="preserve">A dispetto delle "aperture" dell'attuale Papa sul terreno politico - internazionale, con cui si tenta di restituire slancio ad una Chiesa in crisi di "consensi", nella sostanza materiale il potere ecclesiastico permane, oggi più che mai, nell'occupazione dei consultori, nella strumentalizzazione dell'obiezione di coscienza, che svuota dall'interno la 194 i programmi di "cura" dell'omosessualità, e nel veto all’inserimento dell'educazione sessuale nei programmi scolastici e ad un riconoscimento legislativo dei matrimoni egualitari.  </w:t>
      </w:r>
    </w:p>
    <w:p>
      <w:pPr>
        <w:pStyle w:val="Normal"/>
        <w:jc w:val="both"/>
        <w:rPr>
          <w:rFonts w:ascii="Calibri" w:hAnsi="Calibri" w:cs="Calibri"/>
          <w:lang w:val="it-IT"/>
        </w:rPr>
      </w:pPr>
      <w:r>
        <w:rPr>
          <w:rFonts w:cs="Calibri" w:ascii="Calibri" w:hAnsi="Calibri"/>
          <w:lang w:val="it-IT"/>
        </w:rPr>
        <w:t>L’attacco della Chiesa Cattolica all’autodeterminazione  delle donne e dei soggetti lgbtqi, che ha alle spalle un lunga storia, ha recentemente trovato nuova forza attraverso la polemica sulla cosiddetta “ideologia gender” o “teoria del gender” (vedi introduzione formativa).</w:t>
      </w:r>
    </w:p>
    <w:p>
      <w:pPr>
        <w:pStyle w:val="Normal"/>
        <w:jc w:val="both"/>
        <w:rPr>
          <w:rFonts w:ascii="Calibri" w:hAnsi="Calibri" w:cs="Calibri"/>
          <w:lang w:val="it-IT"/>
        </w:rPr>
      </w:pPr>
      <w:r>
        <w:rPr>
          <w:rFonts w:cs="Calibri" w:ascii="Calibri" w:hAnsi="Calibri"/>
          <w:lang w:val="it-IT"/>
        </w:rPr>
        <w:t>Il fenomeno religioso purtuttavia è da concepirsi in modo dialettico, prestando dunque attenzione alla distinzione tra il piano propriamente definibile politico, in larga parte ascrivibile alle gerarchie ecclesiastiche, ed il piano culturale sul quale esse esprimono un condizionamento. Quest'ultimo, infatti, costituisce uno dei terreni di scontro all’interno di quella che Gramsci definiva “società civile”. Dirimente risulta quindi la nostra capacità di esprimere un'autonoma iniziativa e direzione politica, finalizzata ad agire in termini progressivi su quel terreno.</w:t>
      </w:r>
    </w:p>
    <w:p>
      <w:pPr>
        <w:pStyle w:val="Normal"/>
        <w:jc w:val="both"/>
        <w:rPr>
          <w:rFonts w:ascii="Calibri" w:hAnsi="Calibri" w:cs="Calibri"/>
          <w:lang w:val="it-IT"/>
        </w:rPr>
      </w:pPr>
      <w:r>
        <w:rPr>
          <w:rFonts w:cs="Calibri" w:ascii="Calibri" w:hAnsi="Calibri"/>
          <w:lang w:val="it-IT"/>
        </w:rPr>
        <w:t>I meccanismi di oppressione operano dunque tanto sul piano materiale quanto su quello culturale ed è difficile contrastarli senza incrociare questi piani: trascurare gli aspetti sovrastrutturali rafforza un nemico tanto forte e ramificato.</w:t>
      </w:r>
    </w:p>
    <w:p>
      <w:pPr>
        <w:pStyle w:val="Normal"/>
        <w:jc w:val="both"/>
        <w:rPr>
          <w:rFonts w:ascii="Calibri" w:hAnsi="Calibri" w:cs="Calibri"/>
          <w:lang w:val="it-IT"/>
        </w:rPr>
      </w:pPr>
      <w:r>
        <w:rPr>
          <w:rFonts w:cs="Calibri" w:ascii="Calibri" w:hAnsi="Calibri"/>
          <w:lang w:val="it-IT"/>
        </w:rPr>
        <w:t xml:space="preserve">La dirompente forza ideologica del capitalismo difficilmente si potrà superare padroneggiando esclusivamente le leve economiche, basta guardare alle modalità con cui permea la vita dei soggetti oppressi con le sue lusinghe. </w:t>
      </w:r>
    </w:p>
    <w:p>
      <w:pPr>
        <w:pStyle w:val="Normal"/>
        <w:jc w:val="both"/>
        <w:rPr>
          <w:rFonts w:ascii="Calibri" w:hAnsi="Calibri" w:cs="Calibri"/>
          <w:lang w:val="it-IT"/>
        </w:rPr>
      </w:pPr>
      <w:r>
        <w:rPr>
          <w:rFonts w:cs="Calibri" w:ascii="Calibri" w:hAnsi="Calibri"/>
          <w:lang w:val="it-IT"/>
        </w:rPr>
        <w:t>L’impegno della giovanile deve essere quello di rifondare la teoria e la  prassi della nostra organizzazione, abbandonando lo sguardo caleidoscopico sulla realtà e sui conflitti in essere: (classe, etnici, di genere) che spesso abbiamo fatto nostro, dimenticando il metodo di analisi marxista. Il punto non è quello di anteporre il conflitto di genere a quello di classe o viceversa, bensì di ripensare il rapporto tra i due conflitti, ponendo la liberazione delle donne e dei soggetti lgbtqi, nel quadro della complessiva liberazione dell’umanità.</w:t>
      </w:r>
    </w:p>
    <w:p>
      <w:pPr>
        <w:pStyle w:val="Normal"/>
        <w:jc w:val="both"/>
        <w:rPr>
          <w:rFonts w:ascii="Calibri" w:hAnsi="Calibri" w:cs="Calibri"/>
          <w:lang w:val="it-IT"/>
        </w:rPr>
      </w:pPr>
      <w:r>
        <w:rPr>
          <w:rFonts w:cs="Calibri" w:ascii="Calibri" w:hAnsi="Calibri"/>
          <w:lang w:val="it-IT"/>
        </w:rPr>
        <w:t>E’ necessario tornare ad essere attrattivi verso quella parte della popolazione che vive in condizioni di maggiore sfruttamento e oppressione e di arretratezza e che proprio per questo è la parte potenzialmente più rivoluzionaria della società, come hanno dimostrano le compagne curde di Koban</w:t>
      </w:r>
      <w:r>
        <w:rPr>
          <w:rFonts w:eastAsia="Times New Roman" w:cs="Calibri" w:ascii="Calibri" w:hAnsi="Calibri"/>
          <w:sz w:val="24"/>
          <w:szCs w:val="24"/>
        </w:rPr>
        <w:t>ê</w:t>
      </w:r>
      <w:r>
        <w:rPr>
          <w:rFonts w:cs="Calibri" w:ascii="Calibri" w:hAnsi="Calibri"/>
          <w:lang w:val="it-IT"/>
        </w:rPr>
        <w:t>, che sono passate dal patriarcato a combattere e dirigere un processo di trasformazione della società.</w:t>
      </w:r>
    </w:p>
    <w:p>
      <w:pPr>
        <w:pStyle w:val="Normal"/>
        <w:jc w:val="both"/>
        <w:rPr>
          <w:rFonts w:ascii="Calibri" w:hAnsi="Calibri" w:cs="Calibri"/>
          <w:lang w:val="it-IT"/>
        </w:rPr>
      </w:pPr>
      <w:r>
        <w:rPr>
          <w:rFonts w:cs="Calibri" w:ascii="Calibri" w:hAnsi="Calibri"/>
          <w:lang w:val="it-IT"/>
        </w:rPr>
        <w:t>Fondamentale è quindi dotare la nostra struttura giovanile di strumenti teorici, pratici ed organizzativi. Sul piano della formazione interna proponiamo di riaprire una riflessione su tutti i temi proposti nell’appendice formativa e sugli intrecci tra il sistema capitalistico e le relazioni di oppressione e di dominio, partendo da uno studio della storia e del presente delle lotte delle donne e dei soggetti lgbtqi per la loro emancipazione per il contributo importante che queste lotte hanno assunto nella storia del movimento operaio e di tutte e tutti i lavoratori in genere.</w:t>
      </w:r>
    </w:p>
    <w:p>
      <w:pPr>
        <w:pStyle w:val="Normal"/>
        <w:jc w:val="both"/>
        <w:rPr>
          <w:rFonts w:ascii="Calibri" w:hAnsi="Calibri" w:cs="Calibri"/>
          <w:lang w:val="it-IT"/>
        </w:rPr>
      </w:pPr>
      <w:r>
        <w:rPr>
          <w:rFonts w:cs="Calibri" w:ascii="Calibri" w:hAnsi="Calibri"/>
          <w:lang w:val="it-IT"/>
        </w:rPr>
        <w:t>Sul piano pratico ed organizzativo, la giovanile si impegna a promuovere nuove sedi interne ed esterne di dibattito, ed a  costruire il conflitto. attorno alle rivendicazioni, dalla 194 (l'obiezione di coscienza era stata pensata come transitoria, invece è sempre di più un ostacolo all'autodeterminazione) alla lotta contro la violenza sulle donne e l'omofobia, dal matrimonio egualitario alle politiche burocratiche o mediche legate alla transizione, fino al coinvolgimento in lotte generalizzate legate al modello di organizzazione del lavoro, al Welfare, alla laicità, alla lotta all'imperialismo e al capitalismo;</w:t>
      </w:r>
    </w:p>
    <w:p>
      <w:pPr>
        <w:pStyle w:val="Normal"/>
        <w:jc w:val="both"/>
        <w:rPr>
          <w:rFonts w:ascii="Calibri" w:hAnsi="Calibri" w:cs="Calibri"/>
          <w:lang w:val="it-IT"/>
        </w:rPr>
      </w:pPr>
      <w:r>
        <w:rPr>
          <w:rFonts w:cs="Calibri" w:ascii="Calibri" w:hAnsi="Calibri"/>
          <w:lang w:val="it-IT"/>
        </w:rPr>
        <w:t>Esprimiamo l’auspicio che lo spazio di dibattito interno alla giovanile venga dedicato alla memoria della nostra compagna Stefania Noce, femminista, comunista e vittima di femminicidio e che sia capace di attivare le donne e gli uomini delle classi sociali che oggi maggiormente vivono il peso dell’oppressione e dello sfruttamento ed allo stesso tempo, riesca ad interloquire con soggetti sociali e politici che già si impegnano su questi temi, tanto nei settori di massa del movimento lgbtqi e femminista, quanto in quelli con un'impostazione di classe, come ad esempio il No Expo Pride, che abbiamo contribuito a costruire e speriamo continui oltre Expo.</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6- PRATICHE SOCIALI</w:t>
      </w:r>
    </w:p>
    <w:p>
      <w:pPr>
        <w:pStyle w:val="Normal"/>
        <w:jc w:val="both"/>
        <w:rPr>
          <w:rFonts w:ascii="Calibri" w:hAnsi="Calibri" w:cs="Calibri"/>
          <w:lang w:val="it-IT"/>
        </w:rPr>
      </w:pPr>
      <w:r>
        <w:rPr>
          <w:rFonts w:cs="Calibri" w:ascii="Calibri" w:hAnsi="Calibri"/>
          <w:lang w:val="it-IT"/>
        </w:rPr>
        <w:t>La crisi economica e l’egemonia neoliberista produce un “uomo nuovo” brutalmente diverso dal nostro orizzonte ideologico. Sul piano delle trasformazioni strutturali del mondo del lavoro la precarietà è strumento disciplinante della forza lavoro che ha ormai introiettato la competitività, l’ambizione e l’orizzonte culturale tipico “dell’imprenditore di se stesso”. Un “homo competitivus” che è il compimento del processo antropologico di trasformazione neoliberista, capace di desertificare il terreno delle relazioni sociali e rendere ancora più complessa e difficile la costruzione di elementi di solidarietà.</w:t>
      </w:r>
    </w:p>
    <w:p>
      <w:pPr>
        <w:pStyle w:val="Normal"/>
        <w:jc w:val="both"/>
        <w:rPr>
          <w:rFonts w:ascii="Calibri" w:hAnsi="Calibri" w:cs="Calibri"/>
          <w:lang w:val="it-IT"/>
        </w:rPr>
      </w:pPr>
      <w:r>
        <w:rPr>
          <w:rFonts w:cs="Calibri" w:ascii="Calibri" w:hAnsi="Calibri"/>
          <w:lang w:val="it-IT"/>
        </w:rPr>
        <w:t xml:space="preserve">All’interno di questa crisi di sistema l’individuo soffre, oggi più di ieri, la miseria umana dell’alienazione, acuita in modo esponenziale dalla barbarie neoliberista, che con le sue politiche ha scientificamente operato un crollo del potere di acquisto dei salari, una compressione senza precedenti dei diritti sul lavoro e sta azzerando ogni forma di stato sociale. In un orizzonte profondamente individualista trova terreno fertile la narrazione antipolitica come demonizzazione dello strumento collettivo di emancipazione e della possibilità di riscatto dei subalterni. Nel tritacarne dell’antipolitica che si fa senso comune non finiscono solo le forme storiche dell’organizzazione dei subalterni (partiti e sindacati) ma l’idea stessa che la politica possa essere lo spazio di una contesa collettiva capace, con la sua azione, di cambiare la vita dei soggetti in carne ed ossa. Da qui nasce l’esigenza di formulare una risposta sul terreno della ricostruzione di nessi sociali e di rilegittimazione della politica: il partito sociale. Nella crisi che produce impoverimento relativo e (per la prima volta dal dopoguerra ad oggi nell’Europa Occidentale ) assoluto è necessario ricostruire processi di riconnessione sociale basati sulla solidarietà e il mutualismo, rovesciando il paradigma secondo il quale ci si può salvare dall’essere stritolati dagli ingranaggi del neoliberismo solo attraverso l’individualismo e un darwinismo sociale che impone al penultimo di fagocitare l’ultimo, decostruendo l’idea che non è possibile rispondere collettivamente nella crisi, organizzando una pratica controdisciplinante rispetto alla palestra di competitività e individualismo dei luoghi di lavoro e della società in generale. Allo stesso tempo le pratiche mutualistiche, nel solco della tradizione del movimento operaio, intervengono sul piano di una risposta concreta ai bisogni primari, sempre più negati, ricostruendo un’utilità immediata dello strumento politico attraverso la capacità di dare una risposta sociale e politica ai tagli del welfare e fornire materiali concreti di resistenza. La costruzione di nessi sociali solidali è una condizione necessaria (se pur non sufficiente) per innescare processi di soggettivazione e per costruire le condizioni materiali che rendono possibile le resistenze stesse permettendo uno spazio di agibilità materiale del conflitto. </w:t>
      </w:r>
    </w:p>
    <w:p>
      <w:pPr>
        <w:pStyle w:val="Normal"/>
        <w:jc w:val="both"/>
        <w:rPr>
          <w:rFonts w:ascii="Calibri" w:hAnsi="Calibri" w:cs="Calibri"/>
          <w:lang w:val="it-IT"/>
        </w:rPr>
      </w:pPr>
      <w:r>
        <w:rPr>
          <w:rFonts w:cs="Calibri" w:ascii="Calibri" w:hAnsi="Calibri"/>
          <w:lang w:val="it-IT"/>
        </w:rPr>
        <w:t xml:space="preserve">Ma il terreno delle pratiche sociali è anche il terreno di sperimentazioni di istituzioni nascenti e partecipate, capaci in potenza di innovare una struttura amministrativa statale spesso inefficace ed escludente. I Giovani Comunisti devono investire sulle pratiche sociali come spazio di ricomposizione di classe e di intervento comune con altre soggettività politiche. Lo spazio dell’intervento “sociale” può diventare uno spazio di ricomposizione delle soggettività politiche capace di “oltrepassare” lo steccato delle appartenenze, immediatamente capace di ancorare la costruzione di un orizzonte politico incisivo ad una prassi politica inclusiva e comprensibile per la nostra classe di riferimento. In questi anni il terreno delle pratiche sociali (come le lotte per il diritto alla casa) ha prodotto risultati interessanti ma, nell’immaginario giovanile, è stato il terreno d’intervento esclusivo delle realtà politiche di movimento. Questo perché nonostante la felice intuizione del nostro partito, che ha fatto da apripista anche nelle sinistra europea, le pratiche sociali sono state spesso il frutto del lavoro straordinario di pochi compagni e non il prodotto organizzato di una pratica di partito collettiva ed organizzata. In questi anni i Giovani Comunisti sono stati in prima linea all’Aquila e in Emilia Romagna dopo il terremoto, a Nardò e in Liguria dopo l’alluvione dimostrando, tra l’altro, come l’intervento dal basso sia il grimaldello per tutelare spazi di democrazia, per sottrarre alla logica dell’emergenza il disciplinamento autoritario dei corpi e delle speranze. Il problema della nostra riconoscibilità nei processi di autorganizzazione dal basso non è legato all’esposizione o meno dei nostri simboli ma alla capacità che abbiamo di organizzare e determinare i processi di organizzazione mutualistica. </w:t>
      </w:r>
    </w:p>
    <w:p>
      <w:pPr>
        <w:pStyle w:val="Normal"/>
        <w:jc w:val="both"/>
        <w:rPr>
          <w:rFonts w:ascii="Calibri" w:hAnsi="Calibri" w:cs="Calibri"/>
          <w:lang w:val="it-IT"/>
        </w:rPr>
      </w:pPr>
      <w:r>
        <w:rPr>
          <w:rFonts w:cs="Calibri" w:ascii="Calibri" w:hAnsi="Calibri"/>
          <w:lang w:val="it-IT"/>
        </w:rPr>
        <w:t>Anche se molti e molte Giovani Comunisti/e sono stati in prima linea, dando un apporto fondamentale per la costruzione di questi interventi, tuttavia non sempre l'organizzazione nazionale ha valorizzato il loro lavoro politico. Quando l'ha fatto, come quando ha diffuso il manuale dedicato ai mercatini del libro scolastico usato, i territori hanno risposto con entusiasmo e impegno e riteniamo che si possa ripartire dallo spirito di quell'esperienza virtuosa di condivisione. Sul piano fattivo proponiamo, quindi, di preparare un dossier in cui i/le Giovani Comunisti/e attivi in questi anni nelle pratiche sociali possano condividere le loro competenze, così da renderle patrimonio comune per la nostra giovanile, dar loro il giusto valore e offrire spunti a quei territori in cui è stato più difficile intervenire.</w:t>
      </w:r>
    </w:p>
    <w:p>
      <w:pPr>
        <w:pStyle w:val="Normal"/>
        <w:jc w:val="both"/>
        <w:rPr>
          <w:rFonts w:ascii="Calibri" w:hAnsi="Calibri" w:cs="Calibri"/>
          <w:lang w:val="it-IT"/>
        </w:rPr>
      </w:pPr>
      <w:r>
        <w:rPr>
          <w:rFonts w:cs="Calibri" w:ascii="Calibri" w:hAnsi="Calibri"/>
          <w:lang w:val="it-IT"/>
        </w:rPr>
        <w:t xml:space="preserve">Non solo. Il protagonismo dei Giovani Comunisti permetterebbe innanzitutto una scuola di formazione di quadri capaci di costruire conflitto e solidarietà nelle contraddizioni vive della società e di “inchiestare” il soggetto sociale di riferimento. </w:t>
      </w:r>
    </w:p>
    <w:p>
      <w:pPr>
        <w:pStyle w:val="Normal"/>
        <w:jc w:val="both"/>
        <w:rPr>
          <w:rFonts w:ascii="Calibri" w:hAnsi="Calibri" w:cs="Calibri"/>
          <w:lang w:val="it-IT"/>
        </w:rPr>
      </w:pPr>
      <w:r>
        <w:rPr>
          <w:rFonts w:cs="Calibri" w:ascii="Calibri" w:hAnsi="Calibri"/>
          <w:lang w:val="it-IT"/>
        </w:rPr>
        <w:t>Infine, alcune proposte pratiche, tanto più importanti per la nostra generazione dato che la crisi sta gradualmente trasformando in una generazione senza welfare. Riteniamo che ci sia ampio spazio per l'elaborazione di progetti d'intervento sociale da parte della nostra organizzazione, soprattutto nell'ottica di un intervento in campi che maggiormente riguardino la nostra specificità generazionale. Pensiamo all'ambito scolastico o universitario, attraverso azioni capaci di sopperire alla diminuzione dei fondi destinati al diritto allo studio (che intacca il sistema dei contributi per i libri di testo nelle scuole superiori, mentre crea all'università masse di idonei non borsisti e riduce la quantità e la qualità di mense e case dello studente) , al campo della precarietà o del non lavoro, attraverso l'organizzazione la creazione di forme di welfare autorganizzato o di interventi di "intermediazione del lavoro" che possano incrociare il bisogno di lavoro con la rottura della solitudine data dalla sua ricerca, nel campo dello sport, per liberarlo da profitto e speculazione, per renderlo fruibile anche alle classi più svantaggiate, per conoscere e far conoscere tra loro i soggetti più colpiti dalla crisi. Riteniamo comunque che le singole proposte non possano essere generalizzate sul territorio nazionale ma che piuttosto debbano essere vagliate nei singoli territori, analizzando se effettivamente rispondano ad un bisogno specifico del territorio attraverso il metodo d'inchiesta. Il livello nazionale si impegna comunque a fornire tutti gli strumenti che aiutino i territori a raggiungere un tale obiettivo.</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7- AMBIENTE E BENI COMUNI</w:t>
      </w:r>
    </w:p>
    <w:p>
      <w:pPr>
        <w:pStyle w:val="Normal"/>
        <w:jc w:val="both"/>
        <w:rPr>
          <w:rFonts w:ascii="Calibri" w:hAnsi="Calibri" w:cs="Calibri"/>
          <w:lang w:val="it-IT"/>
        </w:rPr>
      </w:pPr>
      <w:r>
        <w:rPr>
          <w:rFonts w:cs="Calibri" w:ascii="Calibri" w:hAnsi="Calibri"/>
          <w:lang w:val="it-IT"/>
        </w:rPr>
        <w:t>Nessun contesto è stato pervaso dalla violenza del capitalismo nel ventunesimo secolo come quello ambientale. Se la voracità di tale modello economico prevede l'apertura continua di sempre nuovi mercati e la creazione di merci sempre nuove, non potevano salvarsi da una tale trasformazione anche quelli che oggi potremmo definire “beni comuni”, attraverso un processo simile a quello realizzatosi con la creazione del “mercato del lavoro” nel diciannovesimo secolo. Ci troviamo dunque oggi davanti ad un “mercato dell'acqua”, ad un “mercato dell'aria” (basti pensare al principio chi più inquina più paga), ad un “mercato del territorio”, effettivamente governati dalle “leggi” della domanda e dell'offerta, fuori da ogni controllo democratico e di fatto espropriati a coloro che tutti i giorni ne usufruiscono. “Mercati” che oltretutto molto spesso sfociano nello sfruttamento delle risorse comuni da parte di mafie e criminalità organizzata, come i casi della Terra dei fuochi e delle discariche abusive tristemente ci ricordano.</w:t>
      </w:r>
    </w:p>
    <w:p>
      <w:pPr>
        <w:pStyle w:val="Normal"/>
        <w:jc w:val="both"/>
        <w:rPr>
          <w:rFonts w:ascii="Calibri" w:hAnsi="Calibri" w:cs="Calibri"/>
          <w:lang w:val="it-IT"/>
        </w:rPr>
      </w:pPr>
      <w:r>
        <w:rPr>
          <w:rFonts w:cs="Calibri" w:ascii="Calibri" w:hAnsi="Calibri"/>
          <w:lang w:val="it-IT"/>
        </w:rPr>
        <w:t>Questa conferenza delle giovani comuniste e dei giovani comunisti intende ribadire al contrario l'assoluta necessità di una proprietà, e soprattutto di una gestione, pubblica, democratica e partecipata di territorio e beni comuni, e anzi rilanciare mettendo al centro della nostra proposta l'ambiente e la sua gestione democratica come chiave di volta di un diverso modello di sviluppo, che oltre al capitalismo superi anche la concezione positivistica della crescita e dello sfruttamento delle risorse potenzialmente senza limiti.</w:t>
      </w:r>
    </w:p>
    <w:p>
      <w:pPr>
        <w:pStyle w:val="Normal"/>
        <w:jc w:val="both"/>
        <w:rPr>
          <w:rFonts w:ascii="Calibri" w:hAnsi="Calibri" w:cs="Calibri"/>
          <w:lang w:val="it-IT"/>
        </w:rPr>
      </w:pPr>
      <w:r>
        <w:rPr>
          <w:rFonts w:cs="Calibri" w:ascii="Calibri" w:hAnsi="Calibri"/>
          <w:lang w:val="it-IT"/>
        </w:rPr>
        <w:t>Un argomento tanto ampio non può comunque che essere analizzato in maniera puntuale; tre sembrano essere le questioni che si pongono con più urgenza e che vale la pena analizzare:</w:t>
      </w:r>
    </w:p>
    <w:p>
      <w:pPr>
        <w:pStyle w:val="Normal"/>
        <w:jc w:val="both"/>
        <w:rPr>
          <w:rFonts w:ascii="Calibri" w:hAnsi="Calibri" w:cs="Calibri"/>
          <w:lang w:val="it-IT"/>
        </w:rPr>
      </w:pPr>
      <w:r>
        <w:rPr>
          <w:rFonts w:cs="Calibri" w:ascii="Calibri" w:hAnsi="Calibri"/>
          <w:lang w:val="it-IT"/>
        </w:rPr>
        <w:t>1) questione energetica: il tema dell'energia è centrale in un momento di crisi anche internazionale come il nostro, e si intreccia oltre che con la questione ambientale, anche con la proposta di modello produttivo e di rapporti con l'estero che si intendono portare avanti. Per un paese come l'Italia svincolarsi dall'energia fossile, oltre ad essere una sacrosanta difesa del patrimonio ambientale e delle attività produttive del proprio territorio, come la lotta contro Ombrina e in generale i comitati No triv ci insegnano, vuol dire anche rivendicare indipendenza e sovranità rispetto ai paesi possessori rispetto di tali fonti e dalle guerre per l'appropriazione di tali risorse. Autonomia e indipendenza anche politica, perché la non dipendenza sul piano energetico significa da un lato la non dipendenza dalle scelte politiche di paesi esteri (tanto più importante di questi tempi come il caso greco ci insegna), e dall'altro il privilegio delle fonti rinnovabili, provenienti da impianti più piccoli e maggiormente diffusi sul territorio rispetto alle fonti fossili, permetterebbe il controllo democratico da parte delle comunità locali, ad esempio su un modello di tipo cooperativo, sulla produzione di energia. La centralità delle fonti di produzione rinnovabili di energia nel modello produttivo va inoltre ribadita con riferimento alla lotta ai cambiamenti climatici e alle sue conseguenze (v. migrazioni), in funzione della difesa di un bene da intendersi come comune della popolazione mondiale.</w:t>
      </w:r>
    </w:p>
    <w:p>
      <w:pPr>
        <w:pStyle w:val="Normal"/>
        <w:jc w:val="both"/>
        <w:rPr>
          <w:rFonts w:ascii="Calibri" w:hAnsi="Calibri" w:cs="Calibri"/>
          <w:lang w:val="it-IT"/>
        </w:rPr>
      </w:pPr>
      <w:r>
        <w:rPr>
          <w:rFonts w:cs="Calibri" w:ascii="Calibri" w:hAnsi="Calibri"/>
          <w:lang w:val="it-IT"/>
        </w:rPr>
        <w:t>2) questione difesa del territorio: se la questione energetica ha una rilevanza nazionale ed internazionale, su questo punto ci muoviamo più sul punto di vista locale. Le lotte per la difesa del proprio territorio dalle speculazioni del capitalismo, emblematico il caso No Tav, sono state in grado di creare aggregazione sociale e individuazione di un nemico comune inteso come “sciacallo” del territorio di tutti e tutte, con una ampiezza tale ormai (purtroppo) dimenticata anche dal mondo del lavoro. Tale dato va considerato perché tali questioni si sono dimostrate da un lato come quelle capaci di riaccendere il conflitto in Italia, e come tali vanno partecipate, costruite e “sfruttate” il più possibile, ma dall'altro non sono perlopiù riuscite ad uscire da una dimensione localistica, o quando lo hanno fatto comunque non oltre il mero appoggio esterno o solidarietà. Non è sicuramente facile unificare tali lotte e tentare il “salto di qualità” verso un'analisi che individui il sistema economico nel suo complesso come colpevole delle devastazioni locali, ma occorre non sottovalutare il potenziale che queste lotte comunque portano con sé.</w:t>
      </w:r>
    </w:p>
    <w:p>
      <w:pPr>
        <w:pStyle w:val="Normal"/>
        <w:jc w:val="both"/>
        <w:rPr>
          <w:rFonts w:ascii="Calibri" w:hAnsi="Calibri" w:cs="Calibri"/>
          <w:lang w:val="it-IT"/>
        </w:rPr>
      </w:pPr>
      <w:r>
        <w:rPr>
          <w:rFonts w:cs="Calibri" w:ascii="Calibri" w:hAnsi="Calibri"/>
          <w:lang w:val="it-IT"/>
        </w:rPr>
        <w:t xml:space="preserve">3) questione beni comuni: nonostante l'uso (e spesso anche l'abuso) che si è fatto di questo termine negli ultimi anni, ne manca ancora una definizione condivisa; probabilmente, denominare tutto come bene comune (la scuola, il lavoro, l'ambiente ecc.) fa perdere a tale significante un significato preciso. Sembra perciò più opportuno delimitare tale concetto a quei beni che sono naturalmente nella disposizione di tutta la popolazione, come ad esempio l'acqua e il territorio, e che in quanto tali devono non solo essere fruibili da tutti in ragione del proprio bisogno e non del proprio reddito, ma anche essere gestiti nella maniera più democratica e partecipata proprio dalla comunità locale di cui sono a disposizione. </w:t>
      </w:r>
      <w:r>
        <w:rPr>
          <w:rFonts w:eastAsia="Times New Roman" w:cs="Calibri" w:ascii="Calibri" w:hAnsi="Calibri"/>
          <w:sz w:val="24"/>
          <w:szCs w:val="24"/>
        </w:rPr>
        <w:t>È</w:t>
      </w:r>
      <w:r>
        <w:rPr>
          <w:rFonts w:eastAsia="Times New Roman" w:cs="Times New Roman" w:ascii="Times New Roman" w:hAnsi="Times New Roman"/>
          <w:sz w:val="24"/>
          <w:szCs w:val="24"/>
        </w:rPr>
        <w:t xml:space="preserve"> </w:t>
      </w:r>
      <w:r>
        <w:rPr>
          <w:rFonts w:cs="Calibri" w:ascii="Calibri" w:hAnsi="Calibri"/>
          <w:lang w:val="it-IT"/>
        </w:rPr>
        <w:t>evidente come anche la difesa di tali beni, se non nella forma di “autogestione” degli stessi perlomeno nella forma minima di difesa della loro pubblicità, è in grado di mobilitare ampie fette della popolazione, e in quanto tale, anche per la maggior rilevanza nazionale di un tale tema rispetto alla difesa del territorio va tenuta in considerazione.</w:t>
      </w:r>
    </w:p>
    <w:p>
      <w:pPr>
        <w:pStyle w:val="Normal"/>
        <w:jc w:val="both"/>
        <w:rPr>
          <w:rFonts w:ascii="Calibri" w:hAnsi="Calibri" w:cs="Calibri"/>
          <w:lang w:val="it-IT"/>
        </w:rPr>
      </w:pPr>
      <w:r>
        <w:rPr>
          <w:rFonts w:cs="Calibri" w:ascii="Calibri" w:hAnsi="Calibri"/>
          <w:lang w:val="it-IT"/>
        </w:rPr>
        <w:t>Nostra capacità trasversalmente a tali ambiti deve essere quella di intercettare le “scintille” di conflitto che la loro difesa è evidentemente in grado di generare, inserendole in un contesto di proposta politica che evidentemente deve andare al di là delle questioni ambientali, ma che dalle stesse, con il loro portato di richiesta democratica, sia in grado di ricavare un quadro di un capitalismo che sfrutta non solo l'uomo che lavora, ma anche l'habitat dove l'uomo vive.</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8- ANTIFASCISMO/ANTIRAZZISMO</w:t>
      </w:r>
    </w:p>
    <w:p>
      <w:pPr>
        <w:pStyle w:val="Normal"/>
        <w:jc w:val="both"/>
        <w:rPr>
          <w:rFonts w:ascii="Calibri" w:hAnsi="Calibri" w:cs="Calibri"/>
          <w:lang w:val="it-IT"/>
        </w:rPr>
      </w:pPr>
      <w:r>
        <w:rPr>
          <w:rFonts w:cs="Calibri" w:ascii="Calibri" w:hAnsi="Calibri"/>
          <w:lang w:val="it-IT"/>
        </w:rPr>
        <w:t>L'antifascismo e l'antirazzismo sono valori fondamentali per la nostra giovanile e tasselli importanti della nostra attività politica. Il nesso tra le due questioni è evidente, tuttavia esse meritano di essere analizzate anche nelle loro peculiarità.</w:t>
      </w:r>
    </w:p>
    <w:p>
      <w:pPr>
        <w:pStyle w:val="Normal"/>
        <w:jc w:val="both"/>
        <w:rPr>
          <w:rFonts w:ascii="Calibri" w:hAnsi="Calibri" w:cs="Calibri"/>
          <w:lang w:val="it-IT"/>
        </w:rPr>
      </w:pPr>
      <w:r>
        <w:rPr>
          <w:rFonts w:cs="Calibri" w:ascii="Calibri" w:hAnsi="Calibri"/>
          <w:lang w:val="it-IT"/>
        </w:rPr>
        <w:t>Il fascismo è stato il momento più oscuro della storia italiana e ai comunisti e alle comuniste spetta il compito di portare nel futuro tanto la memoria di quello che ha rappresentato e lo spirito di chi l'ha combattuto, quanto di sottolineare che esso non è una pagina chiusa, che le pulsioni reazionarie e autoritarie sono ancora vive nella nostra società e rischiano di riemergere.</w:t>
      </w:r>
    </w:p>
    <w:p>
      <w:pPr>
        <w:pStyle w:val="Normal"/>
        <w:jc w:val="both"/>
        <w:rPr>
          <w:rFonts w:ascii="Calibri" w:hAnsi="Calibri" w:cs="Calibri"/>
          <w:lang w:val="it-IT"/>
        </w:rPr>
      </w:pPr>
      <w:r>
        <w:rPr>
          <w:rFonts w:cs="Calibri" w:ascii="Calibri" w:hAnsi="Calibri"/>
          <w:lang w:val="it-IT"/>
        </w:rPr>
        <w:t xml:space="preserve">Riemergono nei luoghi comuni, che dipingono il fascismo con rimpianto come regime efficiente, capace di stabilire l'ordine, al servizio della Patria e del popolo. La verità storica è ben diversa: il fascismo si basava sulla repressione, sul sangue, sulla corruzione. Il fascismo è nato seminando il terrore attraverso la violenza squadrista nei confronti del movimento operaio ed ha svenduto l'Italia alla Germania nazista, non per ingenuità, come dicono quegli stessi luoghi comuni, ma condividendone il progetto criminale e liberticida. Esso ha avuto origine nel quadro di un'Italia post-unitaria in cui l'impostazione liberal-democratica dello Statuto Albertino, rimasto in vigore anche durante il Ventennio, non respingeva affatto le derive autoritarie: nella nostra analisi, quindi, dobbiamo ricercare le origini del fascismo (e dell'antifascismo) laddove il termine fascismo non era ancora in voga, cioè nella repressione ad opera degli Stati borghesi del XIX secolo perpetrata dalla nuova classe dominante (la borghesia, appunto) ai danni di braccianti e mezzadri, l'utilizzo del sottoproletariato del sud Italia negli sforzi imperialisti nostrani, nelle guerre italo-turche, nell'invasione della Libia precedente allo scoppio della grande guerra. La creazione ad hoc di culture razziali, legittimazioni storico scientifiche della diversità tra razze indo-arie, negroidi, semite e camita, ha nei fatti anticipato e preparato il terreno dei fascismi del XX e XXI secolo. </w:t>
      </w:r>
    </w:p>
    <w:p>
      <w:pPr>
        <w:pStyle w:val="Normal"/>
        <w:jc w:val="both"/>
        <w:rPr>
          <w:rFonts w:ascii="Calibri" w:hAnsi="Calibri" w:cs="Calibri"/>
          <w:lang w:val="it-IT"/>
        </w:rPr>
      </w:pPr>
      <w:r>
        <w:rPr>
          <w:rFonts w:cs="Calibri" w:ascii="Calibri" w:hAnsi="Calibri"/>
          <w:lang w:val="it-IT"/>
        </w:rPr>
        <w:t>Allora come oggi, i momenti di crisi economica, sociale e politica sono un terreno fertile per far attecchire la retorica dell'”uomo forte” che governi con pugno di ferro la frammentazione e traghetti la nazione fuori dal momento di difficoltà. Dietro una simile retorica si nasconde un'altra verità storica: i fascisti sono i mazzieri del Capitale, hanno il compito di salvare il sistema e le sue disuguaglianze dall'emergere di spinte egualitarie capaci di prefigurare e organizzare una società diversa. I fascisti che adesso governano l'Ucraina, saliti al potere tramite un golpe facendosi scudo con le proteste di Euromaidan, sono esattamente questo, i mazzieri del Capitale: attraverso la violenza hanno conquistato il potere, ricevendone in cambio una fetta, per conto di quella parte di borghesia ucraina desiderosa di fare affari con l'Europa.</w:t>
      </w:r>
    </w:p>
    <w:p>
      <w:pPr>
        <w:pStyle w:val="Normal"/>
        <w:jc w:val="both"/>
        <w:rPr>
          <w:rFonts w:ascii="Calibri" w:hAnsi="Calibri" w:cs="Calibri"/>
          <w:lang w:val="it-IT"/>
        </w:rPr>
      </w:pPr>
      <w:r>
        <w:rPr>
          <w:rFonts w:cs="Calibri" w:ascii="Calibri" w:hAnsi="Calibri"/>
          <w:lang w:val="it-IT"/>
        </w:rPr>
        <w:t xml:space="preserve">Il capitalismo nella sua crescita ed espansione si è servito del fascismo in tutte le sue sfaccettature per creare un sistema complesso che poggia i piedi in quella democrazia occidentale, tanto declamata quanto repressiva. Persino le fabbriche e la globalizzazione del mercato hanno preso spunto dal sistema economico di guerra che i paesi occidentali si erano costruiti, chi in Polonia od in Austria, chi in India, chi (come l'Italia fascista) nei Balcani, con lavoratori e lavoratrici a costo minimo, schiavizzati nella loro condizione “razziale”, politica o di genere, in quei grandi centri di sterminio che altro non erano che sperimentazioni di un'industria moderna. </w:t>
      </w:r>
    </w:p>
    <w:p>
      <w:pPr>
        <w:pStyle w:val="Normal"/>
        <w:jc w:val="both"/>
        <w:rPr>
          <w:rFonts w:ascii="Calibri" w:hAnsi="Calibri" w:cs="Calibri"/>
          <w:lang w:val="it-IT"/>
        </w:rPr>
      </w:pPr>
      <w:r>
        <w:rPr>
          <w:rFonts w:cs="Calibri" w:ascii="Calibri" w:hAnsi="Calibri"/>
          <w:lang w:val="it-IT"/>
        </w:rPr>
        <w:t>È evidente, quindi, la necessità di incrociare il ricordo e l'analisi della storia con la lotta contro l'affermazione di nuove forme di fascismo. Non dobbiamo cedere alla tentazione di contrapporre l'antifascismo culturale e l'antifascismo militante: sono entrambi indispensabili. Non trasmettere la memoria rischia di far percepire il fascismo come una pagina tanto slegata dal sistema capitalistico quanto ormai chiusa, cosa smentita dai fatti d'Ucraina, mentre le organizzazioni neofasciste guadagnano consensi proprio in quell'humus culturale che stravolge la verità storica sul fascismo. Quelle organizzazioni dovrebbero essere chiuse in base alla legge e alla Costituzione, eppure lo Stato stesso non applica le leggi e il dettato costituzionale.</w:t>
      </w:r>
    </w:p>
    <w:p>
      <w:pPr>
        <w:pStyle w:val="Normal"/>
        <w:jc w:val="both"/>
        <w:rPr>
          <w:rFonts w:ascii="Calibri" w:hAnsi="Calibri" w:cs="Calibri"/>
          <w:lang w:val="it-IT"/>
        </w:rPr>
      </w:pPr>
      <w:r>
        <w:rPr>
          <w:rFonts w:cs="Calibri" w:ascii="Calibri" w:hAnsi="Calibri"/>
          <w:lang w:val="it-IT"/>
        </w:rPr>
        <w:t>La Costituzione, risultato di un compromesso tra le varie anime che avevano combattuto il fascismo, è il frutto del sacrificio partigiano per la creazione di un'Italia antifascista. La sua mancata applicazione è il tradimento più grande nei confronti di quel sacrifico. Questo tradimento non si limita alla disposizione che vieta la riorganizzazione del partito fascista, ma coinvolge gli stessi principi fondamentali, che restano lettera morta invece di orientare il legislatore. Difendere la Costituzione, alla quale i comunisti hanno dato un apporto fondamentale, dai continui attacchi che subisce in Parlamento significa difendere lo spirito della Resistenza, mettere al centro i diritti e evitare le spinte autoritarie causate dal logoramento della del sistema democratico.</w:t>
      </w:r>
    </w:p>
    <w:p>
      <w:pPr>
        <w:pStyle w:val="Normal"/>
        <w:jc w:val="both"/>
        <w:rPr>
          <w:rFonts w:ascii="Calibri" w:hAnsi="Calibri" w:cs="Calibri"/>
          <w:lang w:val="it-IT"/>
        </w:rPr>
      </w:pPr>
      <w:r>
        <w:rPr>
          <w:rFonts w:cs="Calibri" w:ascii="Calibri" w:hAnsi="Calibri"/>
          <w:lang w:val="it-IT"/>
        </w:rPr>
        <w:t xml:space="preserve">Nella fase attuale, infatti, oltre all'attacco bipartisan nei confronti del sistema di equilibrio democratico dei poteri dello Stato disegnato dalla Costituzione (si pensi alla cancellazione del Senato elettivo), si assiste a un continuo aumento del livello di repressione nei confronti delle mobilitazioni che stanno percorrendo i nostri territori, volte alla rivendicazione di diritti spesso legati a quel dettato costituzionale inapplicato. Questa repressione è mascherata con la retorica della pace sociale e della governance che si sostituisce alla democrazia. </w:t>
      </w:r>
    </w:p>
    <w:p>
      <w:pPr>
        <w:pStyle w:val="Normal"/>
        <w:jc w:val="both"/>
        <w:rPr>
          <w:rFonts w:ascii="Calibri" w:hAnsi="Calibri" w:cs="Calibri"/>
          <w:lang w:val="it-IT"/>
        </w:rPr>
      </w:pPr>
      <w:r>
        <w:rPr>
          <w:rFonts w:cs="Calibri" w:ascii="Calibri" w:hAnsi="Calibri"/>
          <w:lang w:val="it-IT"/>
        </w:rPr>
        <w:t xml:space="preserve">Riteniamo inaccettabili i metodi di carcerazione/procedimenti cautelari che vengono utilizzati per normalizzare le lotte più avanzate. È ormai chiaro che il disegno repressivo in atto miri al disgregamento delle culture d'alternativa nel nostro paese. Con l'inasprimento dei DASPO e le nuove disposizioni per evitare la violenza negli stadi (a mezzo propagandistico: in realtà la violenza, dall'ultimo giro di vite sugli stadi nel 2008, è calata del 50%) tra cui taser in dotazione alla celere, le autorità sperimentano all'interno del mondo del calcio e delle tifoserie organizzate ciò che poi viene su larga scala riproposto per manifestazioni, presidi e picchetti. Infine continuano ad essere molteplici i compagni e le compagne morti dopo aver incontrato le forze dell’ordine, tra cui quelli di Stefano Cucchi e Federico Aldrovandi, che ne costituiscono forse i casi più eclatanti. </w:t>
      </w:r>
    </w:p>
    <w:p>
      <w:pPr>
        <w:pStyle w:val="Normal"/>
        <w:jc w:val="both"/>
        <w:rPr>
          <w:rFonts w:ascii="Calibri" w:hAnsi="Calibri" w:cs="Calibri"/>
          <w:lang w:val="it-IT"/>
        </w:rPr>
      </w:pPr>
      <w:r>
        <w:rPr>
          <w:rFonts w:cs="Calibri" w:ascii="Calibri" w:hAnsi="Calibri"/>
          <w:lang w:val="it-IT"/>
        </w:rPr>
        <w:t>In questo quadro di logoramento democratico, è preoccupante che i neofascisti riescano a stringere alleanze sociali. Hanno avuto un ruolo nel movimento dei Forconi e hanno creato un rapporto, tramite le Sentinelle in piedi, con i settori più reazionari della Chiesa Cattolica. La collaborazione tra CasaPound Italia e Lega Nord potrebbe rappresentare uno sbocco politico per queste alleanze sociali e sembra ottenere molti consensi. Quest'operazione si basa sullo sdoganamento di una forza neofascista e sul passaggio della Lega da partito macroregionale a partito nazionale. Il punto di congiunzione è rappresentato da Mario Borghezio, rieletto al Parlamento Europeo nella Circoscrizione Italia Centrale proprio grazie a CasaPound.</w:t>
      </w:r>
    </w:p>
    <w:p>
      <w:pPr>
        <w:pStyle w:val="Normal"/>
        <w:jc w:val="both"/>
        <w:rPr>
          <w:rFonts w:ascii="Calibri" w:hAnsi="Calibri" w:cs="Calibri"/>
          <w:lang w:val="it-IT"/>
        </w:rPr>
      </w:pPr>
      <w:r>
        <w:rPr>
          <w:rFonts w:cs="Calibri" w:ascii="Calibri" w:hAnsi="Calibri"/>
          <w:lang w:val="it-IT"/>
        </w:rPr>
        <w:t>Quello che unisce politicamente queste due forze, invece, è il fatto che cavalcano l'onda della guerra tra poveri, strumentalizzano la paura del diverso e inducono alla guerra dei penultimi verso gli ultimi: la chiave di volta di quest'alleanza è il razzismo.</w:t>
      </w:r>
    </w:p>
    <w:p>
      <w:pPr>
        <w:pStyle w:val="Normal"/>
        <w:jc w:val="both"/>
        <w:rPr>
          <w:rFonts w:ascii="Calibri" w:hAnsi="Calibri" w:cs="Calibri"/>
          <w:lang w:val="it-IT"/>
        </w:rPr>
      </w:pPr>
      <w:r>
        <w:rPr>
          <w:rFonts w:cs="Calibri" w:ascii="Calibri" w:hAnsi="Calibri"/>
          <w:lang w:val="it-IT"/>
        </w:rPr>
        <w:t>Tra i luoghi comuni sul fascismo l'idea che il razzismo fosse un corpo estraneo agli “italiani brava gente” è molto diffusa. Si pensa che le leggi razziali siano state un cedimento forzato alla strategia hitleriana. Si ignora, invece, il carattere costitutivo che per il fascismo ha avuto l'ideologia razzista. Si ignorano le avventure imperial-coloniali, la pulizia etnica dei popoli slavi, la stessa sovrapposizione retorica, centrale per la costruzione del mito propagandistico del regime, tra fascismo e “italianità”. Demolire questo luogo comune è indispensabile per smascherare la natura fascista di CasaPound e della sua alleanza con la Lega Nord.</w:t>
      </w:r>
    </w:p>
    <w:p>
      <w:pPr>
        <w:pStyle w:val="Normal"/>
        <w:jc w:val="both"/>
        <w:rPr>
          <w:rFonts w:ascii="Calibri" w:hAnsi="Calibri" w:cs="Calibri"/>
          <w:lang w:val="it-IT"/>
        </w:rPr>
      </w:pPr>
      <w:r>
        <w:rPr>
          <w:rFonts w:cs="Calibri" w:ascii="Calibri" w:hAnsi="Calibri"/>
          <w:lang w:val="it-IT"/>
        </w:rPr>
        <w:t>Praticare l'antirazzismo ai tempi della crisi è un compito difficile, proprio nell'ottica della dilagante guerra tra poveri, che divide chi subisce, seppur in modo diverso, la stessa oppressione. Da un lato ci sono gli italiani, che vivono la crisi, vedono crollare il loro tenore di vita e vengono spinti su posizioni razziste dalle forze politiche che propagano la paura. Dall'altra masse di migranti si imbarcano alla ricerca di un futuro migliore e vengono strumentalizzate per fini economici, politici o addirittura geopolitici. Molti di loro sono richiedenti asilo e vorrebbero stabilirsi nei paesi del nord Europa, che hanno politiche ben diverse rispetto ai rifugiati, e invece rimangono bloccati in Italia a causa del Regolamento di Dublino. In Italia li attende la permanenza nei CARA e nessuna forma di seconda accoglienza, che è però prevista dai trattati. Altri, invece, finiranno nei CIE, i lager del terzo millennio. Troppi moriranno nella traversata.</w:t>
      </w:r>
    </w:p>
    <w:p>
      <w:pPr>
        <w:pStyle w:val="Normal"/>
        <w:jc w:val="both"/>
        <w:rPr>
          <w:rFonts w:ascii="Calibri" w:hAnsi="Calibri" w:cs="Calibri"/>
          <w:lang w:val="it-IT"/>
        </w:rPr>
      </w:pPr>
      <w:r>
        <w:rPr>
          <w:rFonts w:cs="Calibri" w:ascii="Calibri" w:hAnsi="Calibri"/>
          <w:lang w:val="it-IT"/>
        </w:rPr>
        <w:t>I fenomeni migratori contemporanei sono frutto degli sconvolgimenti creati dalla globalizzazione.</w:t>
      </w:r>
    </w:p>
    <w:p>
      <w:pPr>
        <w:pStyle w:val="Normal"/>
        <w:jc w:val="both"/>
        <w:rPr>
          <w:rFonts w:ascii="Calibri" w:hAnsi="Calibri" w:cs="Calibri"/>
          <w:lang w:val="it-IT"/>
        </w:rPr>
      </w:pPr>
      <w:r>
        <w:rPr>
          <w:rFonts w:cs="Calibri" w:ascii="Calibri" w:hAnsi="Calibri"/>
          <w:lang w:val="it-IT"/>
        </w:rPr>
        <w:t>Nella storia umana, guerre e carestie hanno sempre portato i popoli a spostarsi, generalmente in masse compatte e in armi: le cosiddette “invasioni barbariche” erano esattamente ondate migratorie. Ciò che cambia nel terzo millennio è il contesto: i popoli fuggono, inermi e in forma sostanzialmente individuale, controllata da chi specula sulla loro speranza attraverso la tratta di esseri umani, verso quei paesi che generano nelle loro terre l'invivibilità data da guerre e carestie, nel quadro delle profonde disuguaglianze che dividono il pianeta.</w:t>
      </w:r>
    </w:p>
    <w:p>
      <w:pPr>
        <w:pStyle w:val="Normal"/>
        <w:jc w:val="both"/>
        <w:rPr>
          <w:rFonts w:ascii="Calibri" w:hAnsi="Calibri" w:cs="Calibri"/>
          <w:lang w:val="it-IT"/>
        </w:rPr>
      </w:pPr>
      <w:r>
        <w:rPr>
          <w:rFonts w:cs="Calibri" w:ascii="Calibri" w:hAnsi="Calibri"/>
          <w:lang w:val="it-IT"/>
        </w:rPr>
        <w:t>L'imperialismo economico priva i popoli di risorse naturali, materie prime, pratica il land grabbing e il water grabbing: il libero mercato è in realtà basato sulla spoliazione e la rapina, sulla libertà del più forte. L'imperialismo militare invade o destabilizza intere nazioni nel nome della democrazia.</w:t>
      </w:r>
    </w:p>
    <w:p>
      <w:pPr>
        <w:pStyle w:val="Normal"/>
        <w:jc w:val="both"/>
        <w:rPr>
          <w:rFonts w:ascii="Calibri" w:hAnsi="Calibri" w:cs="Calibri"/>
          <w:lang w:val="it-IT"/>
        </w:rPr>
      </w:pPr>
      <w:r>
        <w:rPr>
          <w:rFonts w:cs="Calibri" w:ascii="Calibri" w:hAnsi="Calibri"/>
          <w:lang w:val="it-IT"/>
        </w:rPr>
        <w:t xml:space="preserve">Il nostro antirazzismo, quindi,  deve necessariamente mettere al centro la realtà oggettiva determinata dal dilagare nel mondo moderno della violenza imperialista e dell’influenza che essa ha sui flussi migratori, mettere in luce la posizione e il ruolo del Capitale monopolistico italiano nella gerarchia imperialista e denunciare puntualmente come esso operi in Italia e nel mondo nella politica di sfruttamento dell’uomo sull’uomo e di saccheggio delle risorse naturali e umane. Per questo, un tassello fondamentale del nostro impegno antirazzista dev'essere tornare ad essere ispiratori di un vasto movimento di lotta contro le guerre imperialiste e per la pace, scongiurando le ambiguità e la vergogna verificatasi in occasione dell’aggressione occidentale contro la Libia, cui non ha fatto riscontro nessun movimento organizzato di opposizione nel nostro paese. </w:t>
      </w:r>
    </w:p>
    <w:p>
      <w:pPr>
        <w:pStyle w:val="Normal"/>
        <w:jc w:val="both"/>
        <w:rPr>
          <w:rFonts w:ascii="Calibri" w:hAnsi="Calibri" w:cs="Calibri"/>
          <w:lang w:val="it-IT"/>
        </w:rPr>
      </w:pPr>
      <w:r>
        <w:rPr>
          <w:rFonts w:cs="Calibri" w:ascii="Calibri" w:hAnsi="Calibri"/>
          <w:lang w:val="it-IT"/>
        </w:rPr>
        <w:t>Dobbiamo, tuttavia, scongiurare qualsiasi forma di nostalgia, usata anche solo come argomento retorico, per il ruolo tenuto negli anni scorsi dalla Libia nell'ambito della gestione dei flussi migratori al servizio dell'Europa. Condannare le aggressioni imperialiste non significa giustificare in alcun modo i lager per migranti di Gheddafi.</w:t>
      </w:r>
    </w:p>
    <w:p>
      <w:pPr>
        <w:pStyle w:val="Normal"/>
        <w:jc w:val="both"/>
        <w:rPr>
          <w:rFonts w:ascii="Calibri" w:hAnsi="Calibri" w:cs="Calibri"/>
          <w:lang w:val="it-IT"/>
        </w:rPr>
      </w:pPr>
      <w:r>
        <w:rPr>
          <w:rFonts w:cs="Calibri" w:ascii="Calibri" w:hAnsi="Calibri"/>
          <w:lang w:val="it-IT"/>
        </w:rPr>
        <w:t>I migranti e le migranti sono il nuovo “esercito industriale di riserva”, tant'è che la legge che regola l'immigrazione, la Bossi-Fini, è di fatto una legge sul lavoro, volta a rendere una parte della forza-lavoro ricattabile al fine di una riduzione generalizzata dei diritti. È evidente, quindi, il carattere di classe del fenomeno. Non a caso, infatti, le lotte dei migranti si configurano spesso come lotte strettamente legate alla questione lavorativa: si pensi non solo alla battaglia generale contro la Bossi-Fini, ma anche le lotte di questi anni nei settori della logistica e dell'agricoltura.</w:t>
      </w:r>
    </w:p>
    <w:p>
      <w:pPr>
        <w:pStyle w:val="Normal"/>
        <w:jc w:val="both"/>
        <w:rPr>
          <w:rFonts w:ascii="Calibri" w:hAnsi="Calibri" w:cs="Calibri"/>
          <w:lang w:val="it-IT"/>
        </w:rPr>
      </w:pPr>
      <w:r>
        <w:rPr>
          <w:rFonts w:cs="Calibri" w:ascii="Calibri" w:hAnsi="Calibri"/>
          <w:lang w:val="it-IT"/>
        </w:rPr>
        <w:t xml:space="preserve">D’altra parte, anche nelle comunità immigrate comincia a delinearsi la divisione di classe. È infatti sempre più diffusa infatti la pratica dell'auto-imprenditorialità, ovvero il ricorso a pratiche di trasformazione del lavoratore immigrato da dipendente a imprenditore, in risposta all'eccessiva disoccupazione o al mancato avanzamento di carriera. In alcuni casi, sono tali nuovi imprenditori ad assoggettare a regimi di lavoro insostenibili i propri connazionali. </w:t>
      </w:r>
    </w:p>
    <w:p>
      <w:pPr>
        <w:pStyle w:val="Normal"/>
        <w:jc w:val="both"/>
        <w:rPr>
          <w:rFonts w:ascii="Calibri" w:hAnsi="Calibri" w:cs="Calibri"/>
          <w:lang w:val="it-IT"/>
        </w:rPr>
      </w:pPr>
      <w:r>
        <w:rPr>
          <w:rFonts w:cs="Calibri" w:ascii="Calibri" w:hAnsi="Calibri"/>
          <w:lang w:val="it-IT"/>
        </w:rPr>
        <w:t>Contemporaneamente, in Italia si assiste al ritorno del fenomeno dell'emigrazione giovanile di massa: il Mezzogiorno, che continua storicamente a subire il processo di impoverimento, in questo contesto di crisi è la fonte di una forte migrazione interna; l’Italia rappresenta quindi un crocevia migratorio dove lavoratori stranieri affluiscono e sempre più consolidano la loro presenza con i ricongiungimenti familiari, mentre cittadini italiani, frequentemente i giovani, lasciano l’Italia verso altri paesi soprattutto europei, determinando non solo l'ormai famigerata “fuga di cervelli”, ma un ritorno della “fuga di braccia”. (</w:t>
      </w:r>
    </w:p>
    <w:p>
      <w:pPr>
        <w:pStyle w:val="Normal"/>
        <w:jc w:val="both"/>
        <w:rPr>
          <w:rFonts w:ascii="Calibri" w:hAnsi="Calibri" w:cs="Calibri"/>
          <w:lang w:val="it-IT"/>
        </w:rPr>
      </w:pPr>
      <w:r>
        <w:rPr>
          <w:rFonts w:cs="Calibri" w:ascii="Calibri" w:hAnsi="Calibri"/>
          <w:lang w:val="it-IT"/>
        </w:rPr>
        <w:t>Il capitalismo fa fatica a gestire le conseguenze delle disuguaglianze che crea e usa le ondate migratorie come valvola di sfogo, creando però ulteriori sconvolgimenti che prendono la forma della guerra tra poveri. È opportuno, quindi, interrogarsi su quanto tutto questo sia sostenibile per il sistema capitalistico, che ci ha già mostrato la sua capacità di mutare forma e modelli. Ci sarà un punto di rottura oltre il quale non sarà più conveniente muovere masse di persone per rinfoltire le fila dell'esercito industriale di riserva, nel rapporto tra libera circolazione delle merci e circolazione controllata di persone che fonda la globalizzazione? Stiamo andando verso un mondo in cui l'Occidente continuerà ad usare, come sempre, la guerra per superare questa lunga crisi economica, forse per decenni? Si prenderà carico delle conseguenze, dovendo però gestire un flusso epocale di persone in fuga dalle sue bombe, con un'evidente ricaduta sociale spaventosa nei paesi di approdo, oppure sceglierà di chiudere definitivamente le frontiere, ridisegnando o addirittura minando la stessa esistenza della globalizzazione? Cosa converrà ai mercati finanziari e cosa all'ambito della produzione e dello sfruttamento del lavoro? Il potere politico che gestisce questi processi si sta evidentemente interrogando, perché comincia a ridefinire le regole vigenti. La Germania sta mettendo in discussione il Regolamento di Dublino nel senso opposto a quello che si dovrebbe percorrere: chiede di scegliere quali rifugiati accogliere. La Francia e l'Inghilterra mettono in discussione Schengen e la libera circolazione di persone all'interno dell'area UE.</w:t>
      </w:r>
    </w:p>
    <w:p>
      <w:pPr>
        <w:pStyle w:val="Normal"/>
        <w:jc w:val="both"/>
        <w:rPr>
          <w:rFonts w:ascii="Calibri" w:hAnsi="Calibri" w:cs="Calibri"/>
          <w:lang w:val="it-IT"/>
        </w:rPr>
      </w:pPr>
      <w:r>
        <w:rPr>
          <w:rFonts w:cs="Calibri" w:ascii="Calibri" w:hAnsi="Calibri"/>
          <w:lang w:val="it-IT"/>
        </w:rPr>
        <w:t>Sarebbe un errore, però, ridurre la riflessione sul tema dei migranti all'emergenza: l'immigrazione in Italia è ormai un fenomeno decennale che ci pone di fronte al tema dell'integrazione. La parola “integrazione” presuppone uno scambio, ma nel linguaggio corrente è diventata un sinonimo di assimilazione. A questi processi da un lato si contrappone un nuovo (e più subdolo) razzismo “differenzialista” che, proprio riconoscendo le differenze tra culture, esaspera gli attriti “culturali” o “etnici” o “identitari” per concludere che società e culture differenti sono insanabilmente destinate a scontrarsi o nel migliore dei casi a non avere rapporti, con una fobia della mescolanza e delle infinite differenze che si ripercuote soprattutto tra le donne immigrate, discriminate per l'etnia, il sesso e la classe. . Dall'altro lato, invece, a opporsi ai processi assimilatori è la sinistra, che spesso però fa fatica a distinguere il confine tra universalismo e paternalismo/colonialismo culturale o tra rispetto delle diverse culture e sdoganamento di tradizioni oppressive.</w:t>
      </w:r>
    </w:p>
    <w:p>
      <w:pPr>
        <w:pStyle w:val="Normal"/>
        <w:jc w:val="both"/>
        <w:rPr>
          <w:rFonts w:ascii="Calibri" w:hAnsi="Calibri" w:cs="Calibri"/>
          <w:lang w:val="it-IT"/>
        </w:rPr>
      </w:pPr>
      <w:r>
        <w:rPr>
          <w:rFonts w:cs="Calibri" w:ascii="Calibri" w:hAnsi="Calibri"/>
          <w:lang w:val="it-IT"/>
        </w:rPr>
        <w:t>La soluzione a questa difficoltà della sinistra sta nell'autodeterminazione: i compagni e le compagne migranti presenti nella nostra Organizzazione possono offrirci la chiave di lettura per contrastare l'assimilazione e giungere a un'autentica integrazione. Il loro contributo è fondamentale tanto per supportare l'autorganizzazione delle lotte di chi è appena giunto nel nostro paese, affinché l'affermazione di principi universali venga declinata in una chiave che non sia vissuta come un'imposizione ma come una liberazione, quanto per costruire un programma politico che vada al di là del tema dello ius soli, che ciclicamente si affaccia nel dibattito politico come panacea di tutti i mali, per le seconde generazioni.</w:t>
      </w:r>
    </w:p>
    <w:p>
      <w:pPr>
        <w:pStyle w:val="Normal"/>
        <w:jc w:val="both"/>
        <w:rPr>
          <w:rFonts w:ascii="Calibri" w:hAnsi="Calibri" w:cs="Calibri"/>
          <w:lang w:val="it-IT"/>
        </w:rPr>
      </w:pPr>
      <w:r>
        <w:rPr>
          <w:rFonts w:cs="Calibri" w:ascii="Calibri" w:hAnsi="Calibri"/>
          <w:lang w:val="it-IT"/>
        </w:rPr>
        <w:t xml:space="preserve">Il nostro compito è riunire quella classe che era divisa dai confini ma accomunata dallo sfruttamento e si ritrova a condividere le stesse città, è rompere il muro invisibile della paura. Fascisti non si nasce, si diventa. E le condizioni di povertà, la vita in periferia, la paura del diverso, sono le precondizioni che portano allo sviluppo di fascismo e razzismo.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Proponiamo, quindi, delle tracce di lavoro politico antifascista e antirazzista:</w:t>
      </w:r>
    </w:p>
    <w:p>
      <w:pPr>
        <w:pStyle w:val="Normal"/>
        <w:numPr>
          <w:ilvl w:val="0"/>
          <w:numId w:val="2"/>
        </w:numPr>
        <w:jc w:val="both"/>
        <w:rPr>
          <w:rFonts w:ascii="Calibri" w:hAnsi="Calibri" w:cs="Calibri"/>
          <w:lang w:val="it-IT"/>
        </w:rPr>
      </w:pPr>
      <w:r>
        <w:rPr>
          <w:rFonts w:cs="Calibri" w:ascii="Calibri" w:hAnsi="Calibri"/>
          <w:lang w:val="it-IT"/>
        </w:rPr>
        <w:t>Memoria storica: costruzione di campagne politiche volte alla trasmissione della memoria: (dalla difesa delle Camere del Lavoro degli anni '20 fino al ricordo dei compagni vittime del neofascismo, passando ovviamente per la Resistenza, il ruolo che i comunisti e le comuniste hanno avuto in essa, le Repubbliche Partigiane etc.), con una particolare attenzione nei confronti dell'intervento nelle scuole, organizzando incontri, lezioni, proiezioni in cui si riporti la verità storica, collaborando coi collettivi e/o con le associazioni partigiane .</w:t>
      </w:r>
    </w:p>
    <w:p>
      <w:pPr>
        <w:pStyle w:val="Normal"/>
        <w:numPr>
          <w:ilvl w:val="0"/>
          <w:numId w:val="2"/>
        </w:numPr>
        <w:jc w:val="both"/>
        <w:rPr>
          <w:rFonts w:ascii="Calibri" w:hAnsi="Calibri" w:cs="Calibri"/>
          <w:lang w:val="it-IT"/>
        </w:rPr>
      </w:pPr>
      <w:r>
        <w:rPr>
          <w:rFonts w:cs="Calibri" w:ascii="Calibri" w:hAnsi="Calibri"/>
          <w:lang w:val="it-IT"/>
        </w:rPr>
        <w:t xml:space="preserve">Rapporto con soggetti esterni: oltre al loro lavoro autonomo sull'antifascismo, occorre che i/le GC siano presenti nelle reti militanti e nelle associazioni antifasciste e collaborino con esse alla promozione di iniziative e manifestazioni, tenendo conto delle condizioni territoriali in cui operano. I/le GC appartenenti alle associazioni nazionali partigiane, combattentistiche e dei deportati (Anpi ed Aned), si impegnano a reperire ed informatizzare il materiale storico presente in ogni circolo, a provare territorio per territorio a sviluppare un intervento comune volto allo sviluppo di coordinamenti associativi di giovani e a contrastare le strumentalizzazioni, ove presenti, da parte di partiti politici che indeboliscono il ruolo dell'Anpi di custode dei valori costituzionali e della loro riaffermazione sulla scena politica contemporanea. </w:t>
      </w:r>
    </w:p>
    <w:p>
      <w:pPr>
        <w:pStyle w:val="Normal"/>
        <w:numPr>
          <w:ilvl w:val="0"/>
          <w:numId w:val="3"/>
        </w:numPr>
        <w:jc w:val="both"/>
        <w:rPr>
          <w:rFonts w:ascii="Calibri" w:hAnsi="Calibri" w:cs="Calibri"/>
          <w:lang w:val="it-IT"/>
        </w:rPr>
      </w:pPr>
      <w:r>
        <w:rPr>
          <w:rFonts w:cs="Calibri" w:ascii="Calibri" w:hAnsi="Calibri"/>
          <w:lang w:val="it-IT"/>
        </w:rPr>
        <w:t xml:space="preserve">Difesa della Costituzione e della democrazia: occorre continuare il lavoro costante di difesa dei principi democratici e sociali presenti nella costituzione e combattere ogni forma di autoritarismo e repressione. Sarebbe utile, per esempio, costruire campagne nazionali di sostegno ai compagni ed alle compagne colpite da fermi o “misure cautelari politiche” </w:t>
      </w:r>
    </w:p>
    <w:p>
      <w:pPr>
        <w:pStyle w:val="Normal"/>
        <w:numPr>
          <w:ilvl w:val="0"/>
          <w:numId w:val="3"/>
        </w:numPr>
        <w:jc w:val="both"/>
        <w:rPr>
          <w:rFonts w:ascii="Calibri" w:hAnsi="Calibri" w:cs="Calibri"/>
          <w:lang w:val="it-IT"/>
        </w:rPr>
      </w:pPr>
      <w:r>
        <w:rPr>
          <w:rFonts w:cs="Calibri" w:ascii="Calibri" w:hAnsi="Calibri"/>
          <w:lang w:val="it-IT"/>
        </w:rPr>
        <w:t>Contrasto diretto del fascismo e del razzismo: dapprima è necessario mappare sul territorio le attività legate alla presenza fascista istituzionale e non, con una particolare attenzione rispetto al mondo della scuola e alle  liste fasciste ed autoritarie all'interno delle strutture collegiali elettive delle istituzioni scolastiche pubbliche  In seguito è necessario costruire la mobilitazione per contrastare qualsiasi forma di attività fascista e razzista: contropresidi,  pulizia scritte murali, volantinaggi  iniziative volte a difendere la verità storica, l'autodeterminazione delle donne e dei soggetti lgbtqi dalle campagne delle Sentinelle in Piedi, le comunità migranti e nomadi dai simil-pogrom organizzati dalla Lega e dalle organizzazioni neofasciste, spesso mascherate da comitati di quartiere o cittadini.</w:t>
      </w:r>
    </w:p>
    <w:p>
      <w:pPr>
        <w:pStyle w:val="Normal"/>
        <w:numPr>
          <w:ilvl w:val="0"/>
          <w:numId w:val="3"/>
        </w:numPr>
        <w:jc w:val="both"/>
        <w:rPr>
          <w:rFonts w:ascii="Calibri" w:hAnsi="Calibri" w:cs="Calibri"/>
          <w:lang w:val="it-IT"/>
        </w:rPr>
      </w:pPr>
      <w:r>
        <w:rPr>
          <w:rFonts w:cs="Calibri" w:ascii="Calibri" w:hAnsi="Calibri"/>
          <w:lang w:val="it-IT"/>
        </w:rPr>
        <w:t>Pace e resistenza: dare il nostro contributo alla ricostruzione di un movimento contro la guerra, ragione primaria delle ondate migratorie, affinché i popoli non siano costretti a fuggire dalla loro terra. Contrastare nettamente ogni forma di autoritarismo e allo stesso tempo ogni forma di imperialismo economico e militare. Sostenere tutte le lotte antifasciste che si stanno compiendo in questo momento nel mondo con le loro varie declinazioni, dal contrasto del nazismo palese in Ucraina a quello del fascismo islamista dell'Isis etc.</w:t>
      </w:r>
    </w:p>
    <w:p>
      <w:pPr>
        <w:pStyle w:val="Normal"/>
        <w:numPr>
          <w:ilvl w:val="0"/>
          <w:numId w:val="3"/>
        </w:numPr>
        <w:jc w:val="both"/>
        <w:rPr>
          <w:rFonts w:ascii="Calibri" w:hAnsi="Calibri" w:cs="Calibri"/>
          <w:lang w:val="it-IT"/>
        </w:rPr>
      </w:pPr>
      <w:r>
        <w:rPr>
          <w:rFonts w:cs="Calibri" w:ascii="Calibri" w:hAnsi="Calibri"/>
          <w:lang w:val="it-IT"/>
        </w:rPr>
        <w:t>Processi migratori e rivendicazioni: continuare la lotta contro i CIE e la Bossi-Fini e smontare la sua natura di classe proponendo di punire in maniera specifica i padroni che assumono manodopera clandestina, sottopagata, senza tutele e senza diritti, cosa che quella stessa legge agevola per venire incontro alle esigenze della borghesia italiana. Rivedere il Regolamento di Dublino affinché si superi l'attuale sistema di accoglienza dei Richiedenti Asilo, in modo tale che la loro destinazione non venga scelta in base alla prima identificazione né tanto meno alle preferenze degli Stati, bensì in base alle loro richieste. Chiudere i CARA e organizzare accoglienza diffusa sul territorio. Contrapporsi con forza ad ogni tentativo di sfruttamento del lavoro gratuito dei Richiedenti Asilo in cambio dell'accoglienza. Aprire un corridoio umanitario per fronteggiare l'attuale crisi degli sbarchi.</w:t>
      </w:r>
    </w:p>
    <w:p>
      <w:pPr>
        <w:pStyle w:val="Normal"/>
        <w:numPr>
          <w:ilvl w:val="0"/>
          <w:numId w:val="3"/>
        </w:numPr>
        <w:jc w:val="both"/>
        <w:rPr>
          <w:rFonts w:ascii="Calibri" w:hAnsi="Calibri" w:cs="Calibri"/>
          <w:lang w:val="it-IT"/>
        </w:rPr>
      </w:pPr>
      <w:r>
        <w:rPr>
          <w:rFonts w:cs="Calibri" w:ascii="Calibri" w:hAnsi="Calibri"/>
          <w:lang w:val="it-IT"/>
        </w:rPr>
        <w:t>Pratiche sociali: Praticare la solidarietà di classe tra migranti e nativi, con la condivisione della lotta contro le disuguaglianze imposte dal capitalismo e costruire giustizia sociale dal basso, attraverso tanto le attività mirate ( scuole di italiano per stranieri, ripetizioni per i bambini stranieri in difficoltà nelle scuole  etc.) quanto quelle rivolte a tutti e tutte i soggetti che vivono in prima linea la crisi economica (occupazioni abitative etc.)</w:t>
      </w:r>
    </w:p>
    <w:p>
      <w:pPr>
        <w:pStyle w:val="Normal"/>
        <w:numPr>
          <w:ilvl w:val="0"/>
          <w:numId w:val="3"/>
        </w:numPr>
        <w:jc w:val="both"/>
        <w:rPr>
          <w:rFonts w:ascii="Calibri" w:hAnsi="Calibri" w:cs="Calibri"/>
          <w:lang w:val="it-IT"/>
        </w:rPr>
      </w:pPr>
      <w:r>
        <w:rPr>
          <w:rFonts w:cs="Calibri" w:ascii="Calibri" w:hAnsi="Calibri"/>
          <w:lang w:val="it-IT"/>
        </w:rPr>
        <w:t>Costruire una proposta politica specifica per affrontare il tema dell'integrazione, mettendo al centro l'autodeterminazione, attraverso le proposte dei giovani comunisti e comuniste migranti di seconda generazione. Il nostro compito non è difendere i migranti e le migranti, ma fornire loro gli strumenti per organizzarsi e lottare: solo così la loro lotta può essere la nostra</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i/>
          <w:i/>
          <w:iCs/>
          <w:lang w:val="it-IT"/>
        </w:rPr>
      </w:pPr>
      <w:r>
        <w:rPr>
          <w:rFonts w:cs="Calibri" w:ascii="Calibri" w:hAnsi="Calibri"/>
          <w:b/>
          <w:bCs/>
          <w:lang w:val="it-IT"/>
        </w:rPr>
        <w:t>9- FORMAZIONE</w:t>
      </w:r>
    </w:p>
    <w:p>
      <w:pPr>
        <w:pStyle w:val="Normal"/>
        <w:jc w:val="both"/>
        <w:rPr>
          <w:rFonts w:ascii="Calibri" w:hAnsi="Calibri" w:cs="Calibri"/>
          <w:i/>
          <w:i/>
          <w:iCs/>
          <w:lang w:val="it-IT"/>
        </w:rPr>
      </w:pPr>
      <w:r>
        <w:rPr>
          <w:rFonts w:cs="Calibri" w:ascii="Calibri" w:hAnsi="Calibri"/>
          <w:i/>
          <w:iCs/>
          <w:lang w:val="it-IT"/>
        </w:rPr>
        <w:t>Studiate, perché avremo bisogno di tutta la vostra intelligenza</w:t>
      </w:r>
    </w:p>
    <w:p>
      <w:pPr>
        <w:pStyle w:val="Normal"/>
        <w:jc w:val="both"/>
        <w:rPr>
          <w:rFonts w:ascii="Calibri" w:hAnsi="Calibri" w:cs="Calibri"/>
          <w:lang w:val="it-IT"/>
        </w:rPr>
      </w:pPr>
      <w:r>
        <w:rPr>
          <w:rFonts w:cs="Calibri" w:ascii="Calibri" w:hAnsi="Calibri"/>
          <w:i/>
          <w:iCs/>
          <w:lang w:val="it-IT"/>
        </w:rPr>
        <w:t>(A. Gramsc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Il tema della formazione è da sempre stato uno dei temi colpevolmente trascurato dalla nostra organizzazione. Indagare brevemente quelle che sono stati i motivi che hanno portato ad una tale rimozione non può che aiutarci nell'improntare un lavoro per il futuro.</w:t>
      </w:r>
    </w:p>
    <w:p>
      <w:pPr>
        <w:pStyle w:val="Normal"/>
        <w:jc w:val="both"/>
        <w:rPr>
          <w:rFonts w:ascii="Calibri" w:hAnsi="Calibri" w:cs="Calibri"/>
          <w:lang w:val="it-IT"/>
        </w:rPr>
      </w:pPr>
      <w:r>
        <w:rPr>
          <w:rFonts w:cs="Calibri" w:ascii="Calibri" w:hAnsi="Calibri"/>
          <w:lang w:val="it-IT"/>
        </w:rPr>
        <w:t xml:space="preserve">La mancanza di una cultura politica condivisa all'interno del partito della Rifondazione Comunista è probabilmente una delle cause di una tale mancanza. Molte volte si è descritta una tale pluralità come una ricchezza del dibattito, ma altrettante volte non si è stati in grado di tradurre una tale diversità in forme diverse dalla mera spartizione correntizia. Dobbiamo invece avere la capacità di improntare un metodo diverso di discussione ed elaborazione, da trapiantare poi anche nei percorsi formativi di quadri e militanti che andremo a predisporre, perché il nostro partito non sia più luogo di riproduzione di fedelissimi dei capo cordata, ma organizzazione di giovani rivoluzionari comunisti del ventunesimo secolo. Il primo passo da fare, nel campo della formazione, è in questo senso un cambio di metodo: non tanto la contrapposizione di posizioni sclerotizzate e non comunicanti ma la ricerca, attraverso un profondo, serio e costante dibattito dialettico, di una sintesi più elevata delle singole posizioni. </w:t>
      </w:r>
    </w:p>
    <w:p>
      <w:pPr>
        <w:pStyle w:val="Normal"/>
        <w:jc w:val="both"/>
        <w:rPr>
          <w:rFonts w:ascii="Calibri" w:hAnsi="Calibri" w:cs="Calibri"/>
          <w:lang w:val="it-IT"/>
        </w:rPr>
      </w:pPr>
      <w:r>
        <w:rPr>
          <w:rFonts w:cs="Calibri" w:ascii="Calibri" w:hAnsi="Calibri"/>
          <w:lang w:val="it-IT"/>
        </w:rPr>
        <w:t xml:space="preserve">Per far fronte ad un grave ritardo del PRC su questa pratica, si propone la costituzione immediata di un gruppo di lavoro per la formazione dei/delle Giovani Comunisti/e, nella quale saranno presenti i giovani compagni con maggiore preparazione nei vari ambiti della formazione politica, e alcuni quadri del Partito con esperienza formativa.  Nella nostra attuale fase politica compito del gruppo nazionale che andrà ad occuparsi di formazione sarà di adottare appunto un approccio dialettico, tramite il quale  accogliere i contributi ed apporti dei compagni e delle compagne della organizzazione, in modo da ricomporli in un puzzle che non solo tragga beneficio delle esperienze  già messi in campo ma compia anche passi in avanti nello sviluppo delle pratiche e delle teorie. L’atteggiamento ideale dev'essere quello della costruzione dell'intellettuale collettivo gramsciano, secondo il quale tramite un costante stimolo allo studio e allo scambio di informazioni ed esperienze, ogni iscritto contribuisce alla definizione del senso comune nel partito. Nel partito come intellettuale collettivo, la dialettica è proprio il modo in cui i saperi sia teorici che esperienziali dei singoli vengono valorizzati e diventano un corpus di strumenti utili all'intero partito. Metodo dialettico nella costruzione della formazione e ricerca della sintesi come obiettivo, quindi, per evitare ogni forma cattedratica nei rapporti interni e ogni possibile sclerotizzazione della nostra ricerca e analisi del reale: camminare domandando insomma. </w:t>
      </w:r>
    </w:p>
    <w:p>
      <w:pPr>
        <w:pStyle w:val="Normal"/>
        <w:jc w:val="both"/>
        <w:rPr>
          <w:rFonts w:ascii="Calibri" w:hAnsi="Calibri" w:cs="Calibri"/>
          <w:lang w:val="it-IT"/>
        </w:rPr>
      </w:pPr>
      <w:r>
        <w:rPr>
          <w:rFonts w:cs="Calibri" w:ascii="Calibri" w:hAnsi="Calibri"/>
          <w:lang w:val="it-IT"/>
        </w:rPr>
        <w:t xml:space="preserve">Con questo approccio, tra i compiti iniziali di tale gruppo di lavoro si propone l'organizzazione di dispense gratuite, con contenuti storico-teorici, antologici e di formazione pratica. Tali dispense saranno disponibili online e stampate anche in forma cartacea da distribuire sui territori, che costituisca un punto di partenza essenziale da cui organizzare la formazione degli iscritti. Intendiamo questo uno strumento fondamentale soprattutto per i compagni più giovani e che si avvicinano alla nostra organizzazione con curiosità, e che però trovano un ambiente respingente e frammentato. Tali materiali non vanno intesi come dei “catechismi”, ma come delle utili “cassette degli attrezzi": occorre quindi evitare verso i nuovi militanti un atteggiamento cattedratico e dogmatico nel presentare loro tali materiali, ma non bisogna cedere nemmeno alla tentazione di lasciar fermentare uno stato di ignoranza sui fondamentali della nostra storia e del nostro pensiero.  Il gruppo di lavoro si occuperò di costruire momenti di confronto con i compagni dei territori. </w:t>
      </w:r>
    </w:p>
    <w:p>
      <w:pPr>
        <w:pStyle w:val="Normal"/>
        <w:jc w:val="both"/>
        <w:rPr>
          <w:rFonts w:ascii="Calibri" w:hAnsi="Calibri" w:cs="Calibri"/>
          <w:lang w:val="it-IT"/>
        </w:rPr>
      </w:pPr>
      <w:r>
        <w:rPr>
          <w:rFonts w:cs="Calibri" w:ascii="Calibri" w:hAnsi="Calibri"/>
          <w:lang w:val="it-IT"/>
        </w:rPr>
        <w:t xml:space="preserve">Una volta compiuto questo lavoro prioritario, proponiamo di far partire un progetto di formazione  interna di carattere più approfondito, rivolta alla formazione di veri e propri quadri: l'obiettivo di questa attività è di fornire gli strumenti adeguati a tali compagni per assumere ruoli interni ed esterni. Pensiamo dunque ad un programma che fornisca strumenti sia per la costruzione del conflitto sociale che per le necessità della rappresentanza istituzionale, e che quindi riguardi tematiche tecniche (concernenti ad esempio il diritto pubblico, la macroeconomia, le nozioni base di amministrazione per gli enti locali, le politiche ambientali, il contenuto dei provvedimenti di legge emanati dai governi, ecc.) ma anche organizzative. </w:t>
      </w:r>
    </w:p>
    <w:p>
      <w:pPr>
        <w:pStyle w:val="Normal"/>
        <w:jc w:val="both"/>
        <w:rPr>
          <w:rFonts w:ascii="Calibri" w:hAnsi="Calibri" w:cs="Calibri"/>
          <w:b/>
          <w:b/>
          <w:bCs/>
          <w:lang w:val="it-IT"/>
        </w:rPr>
      </w:pPr>
      <w:r>
        <w:rPr>
          <w:rFonts w:cs="Calibri" w:ascii="Calibri" w:hAnsi="Calibri"/>
          <w:lang w:val="it-IT"/>
        </w:rPr>
        <w:t>Il gruppo di lavoro per la formazione deve infine proporsi di sviluppare progetti di formazione congiunta con realtà estere, europee ed extraeuropee, vicine alla nostra esperienza, anche per riannodare i fili del ragionamento teorico a livello internazionale tra le varie giovanili. Inoltre, andrà fatto un investimento specifico nell'interlocuzione con gli intellettuali marxisti e i gruppi politici e di movimento con esperienza in materia di formazione.</w:t>
      </w:r>
    </w:p>
    <w:p>
      <w:pPr>
        <w:pStyle w:val="Normal"/>
        <w:jc w:val="center"/>
        <w:rPr>
          <w:rFonts w:ascii="Calibri" w:hAnsi="Calibri" w:cs="Calibri"/>
          <w:lang w:val="it-IT"/>
        </w:rPr>
      </w:pPr>
      <w:r>
        <w:rPr>
          <w:rFonts w:cs="Calibri" w:ascii="Calibri" w:hAnsi="Calibri"/>
          <w:b/>
          <w:bCs/>
          <w:lang w:val="it-IT"/>
        </w:rPr>
        <w:t>10- ANTIMAFIA SOCIALE</w:t>
      </w:r>
    </w:p>
    <w:p>
      <w:pPr>
        <w:pStyle w:val="Normal"/>
        <w:jc w:val="both"/>
        <w:rPr>
          <w:rFonts w:ascii="Calibri" w:hAnsi="Calibri" w:cs="Calibri"/>
          <w:lang w:val="it-IT"/>
        </w:rPr>
      </w:pPr>
      <w:r>
        <w:rPr>
          <w:rFonts w:cs="Calibri" w:ascii="Calibri" w:hAnsi="Calibri"/>
          <w:lang w:val="it-IT"/>
        </w:rPr>
        <w:t>La mafia è sempre di più una montagna di merda!</w:t>
      </w:r>
    </w:p>
    <w:p>
      <w:pPr>
        <w:pStyle w:val="Normal"/>
        <w:jc w:val="both"/>
        <w:rPr>
          <w:rFonts w:ascii="Calibri" w:hAnsi="Calibri" w:cs="Calibri"/>
          <w:lang w:val="it-IT"/>
        </w:rPr>
      </w:pPr>
      <w:r>
        <w:rPr>
          <w:rFonts w:cs="Calibri" w:ascii="Calibri" w:hAnsi="Calibri"/>
          <w:lang w:val="it-IT"/>
        </w:rPr>
        <w:t>Dal controllo dei latifondi nell'800 fino all'odierna infiltrazione nel sistema finanziario, la mafia non si può non classificare come una particolare frangia della borghesia, una parte attiva del fronte padronale e reazionario che ha avuto un ruolo importante nel mantenimento degli equilibri di potere nell'evoluzione del capitalismo italiano. La composizione sociale dei gruppi della criminalità organizzata e il ruolo determinante nei processi che stabiliscono i rapporti di dominio e subalternità fra le classi sociali, conferma che ci troviamo di fronte ad una borghesia mafiosa che riesce a mutare la propria fisionomia e ad adattarsi ai cambiamenti sociali ed economici.</w:t>
      </w:r>
    </w:p>
    <w:p>
      <w:pPr>
        <w:pStyle w:val="Normal"/>
        <w:jc w:val="both"/>
        <w:rPr>
          <w:rFonts w:ascii="Calibri" w:hAnsi="Calibri" w:cs="Calibri"/>
          <w:lang w:val="it-IT"/>
        </w:rPr>
      </w:pPr>
      <w:r>
        <w:rPr>
          <w:rFonts w:cs="Calibri" w:ascii="Calibri" w:hAnsi="Calibri"/>
          <w:lang w:val="it-IT"/>
        </w:rPr>
        <w:t xml:space="preserve">La mafia, per sua struttura, è un'organizzazione che esiste in funzione del profitto, da perseguire ad ogni costo tramite sfruttamento e sopraffazione, e in quanto tale prodotto coerente del sistema capitalistico. </w:t>
      </w:r>
    </w:p>
    <w:p>
      <w:pPr>
        <w:pStyle w:val="Normal"/>
        <w:jc w:val="both"/>
        <w:rPr>
          <w:rFonts w:ascii="Calibri" w:hAnsi="Calibri" w:cs="Calibri"/>
          <w:lang w:val="it-IT"/>
        </w:rPr>
      </w:pPr>
      <w:r>
        <w:rPr>
          <w:rFonts w:cs="Calibri" w:ascii="Calibri" w:hAnsi="Calibri"/>
          <w:lang w:val="it-IT"/>
        </w:rPr>
        <w:t>La criminalità organizzata continua ad essere purtroppo uno dei tratti caratterizzanti della nostra società. Le recenti inchieste giudiziarie hanno dimostrato che essa non è un fenomeno circoscritto alle regioni meridionali, ma che essa si sia estesa anche in altre aree d'Italia.</w:t>
      </w:r>
    </w:p>
    <w:p>
      <w:pPr>
        <w:pStyle w:val="Normal"/>
        <w:jc w:val="both"/>
        <w:rPr>
          <w:rFonts w:ascii="Calibri" w:hAnsi="Calibri" w:cs="Calibri"/>
          <w:lang w:val="it-IT"/>
        </w:rPr>
      </w:pPr>
      <w:r>
        <w:rPr>
          <w:rFonts w:cs="Calibri" w:ascii="Calibri" w:hAnsi="Calibri"/>
          <w:lang w:val="it-IT"/>
        </w:rPr>
        <w:t>Non si tratta di un residuo di un passato arcaico, bensì di uno degli aspetti della modernità capitalistica, vista anche la capacità della mafia di riuscire a mutare la propria fisionomia e di adattarsi ai cambiamenti sociali ed economici. Anche le indagini sulla trattativa tra Stato e mafia all'inizio degli anni Novanta, nei cui processi il nostro Partito si è costituito come parte civile, dimostra questa duttilità. Duttilità dimostrata dalla borghesia mafiosa. Riteniamo che un fenomeno così complesso e capillare vada combattuto da più punti di vista. Infatti, il solo livello giudiziario è insufficiente, visto il radicamento sociale di cui godono mafia, camorra, ndrangheta e Sacra corona unita. Né può bastare la semplice rievocazione di ricorrenze, seppur importante e doverosa. Il concetto di educazione alla legalità come strumento di lotta alla mafia non riesce ad andare pienamente alla radice del problema e diventa del tutto astratto proprio per quegli interi strati di popolazione che vivono in territori in cui proprio la criminalità organizzata si sostituisce allo Stato. Più ci si avvicina alle vittime reali di questo sistema e più ci si accorge di ciò. Nei quartieri popolari e in quelli in cui il disagio sociale generato dal capitalismo raggiunge l'apice, non basta la sola educazione al rispetto della legge per salvare un giovane. Pensiamo, invece, che sia opportuno anche un intervento di carattere sociale per provare ad incidere concretamente. Esprimiamo quindi la necessità di indirizzare il nostro impegno militante nell'ambito dell'associazionismo che lavora dal basso sul tema,soprattutto per quanto riguarda le battaglie per il riutilizzo dei beni confiscati per fini sociali. Pensiamo che questo sia il modo migliore per proseguire la nostra battaglia nel solco tracciato da Placido Rizzotto, Pio La Torre, Peppino Impastato e Mauro Rostagno e di tutti i compagni uccisi nella lotta contro le mafie. A questo fine vanno utilizzati tutti gli strumenti che si hanno a disposizione. La confisca dei beni dei mafiosi in questo senso è un esempio lampante di riappropriazione sociale e la legge che lo consente è evidentemente frutto di una conquista basata su rapporti di forza, che a molti in questo paese farebbe comodo abolire per continuare a svolgere le proprie attività illecite. Occorre quindi togliere argomenti a chi, a libro paga delle organizzazioni mafiose, lavora per un suo ridimensionamento. Ci rendiamo conto che tale legge presenta evidenti limiti strutturali, denunciati anche dalle associazioni impegnate nel settore quindi ci battiamo per una sua estensione che arrivi a rendere immediatamente fruibili alla collettività i beni confiscati. Visti il radicamento e l'estensione del fenomeno mafioso,crediamo che si possa condurre una battaglia per l'approvazione di una normativa europea sul tema.  Nella formazione dei/delle Giovani Comunisti/e deve essere prevista anche l'esperienza sul campo con associazioni  che operano sui temi dell'antimafia sociale, unita ad una lettura di classe del fenomeno che ne eviti interpretazioni puramente giuridiche. Ma parallelamente occorre vigilare per la sua piena applicazione assieme a tutti i soggetti politici e sociali che si dedicano alla lotta alla mafia, denunciando invece quei casi dove l'associazionismo e il cooperativismo diventano solo di facciata e fa propri i metodi e gli scopi di arricchimento caratteristici della mafia, come risultato in modo lampante dal verminaio apertosi recentemente nella città di Roma e dalla connivenza che spesso hanno attività economiche legali nonché pezzi del mondo associativo con il sistema di potere mafioso, sistema che spesso ha superfici di contatto sia con esponenti politici di centrosinistra che con centrodestra uniti nel bipolarismo del malaffare.</w:t>
      </w:r>
    </w:p>
    <w:p>
      <w:pPr>
        <w:pStyle w:val="Normal"/>
        <w:jc w:val="both"/>
        <w:rPr>
          <w:rFonts w:ascii="Calibri" w:hAnsi="Calibri" w:cs="Calibri"/>
          <w:lang w:val="it-IT"/>
        </w:rPr>
      </w:pPr>
      <w:r>
        <w:rPr>
          <w:rFonts w:cs="Calibri" w:ascii="Calibri" w:hAnsi="Calibri"/>
          <w:lang w:val="it-IT"/>
        </w:rPr>
        <w:t>Nell’ambito delle strategie da impiegare per combattere concretamente la criminalità organizzata, riteniamo molto importante il rilancio della battaglia antiproibizionista, poiché riteniamo che possa incidere concretamente su quella che costituisce una delle principali fonti di ricchezza delle mafie.</w:t>
      </w:r>
    </w:p>
    <w:p>
      <w:pPr>
        <w:pStyle w:val="Normal"/>
        <w:jc w:val="both"/>
        <w:rPr>
          <w:rFonts w:ascii="Calibri" w:hAnsi="Calibri" w:cs="Calibri"/>
          <w:lang w:val="it-IT"/>
        </w:rPr>
      </w:pPr>
      <w:r>
        <w:rPr>
          <w:rFonts w:cs="Calibri" w:ascii="Calibri" w:hAnsi="Calibri"/>
          <w:lang w:val="it-IT"/>
        </w:rPr>
        <w:t>A questo si collega la ripresa strategica della presenza della nostra organizzazione all'interno dei movimenti contro le grandi opere inutili, come  la TAV, che rappresenta un esempio da manuale di come economia regolare, economia sommersa e politica siano legate molto più strettamente di quanto vogliano far credere i media di regime.</w:t>
      </w:r>
    </w:p>
    <w:p>
      <w:pPr>
        <w:pStyle w:val="Normal"/>
        <w:jc w:val="both"/>
        <w:rPr>
          <w:rFonts w:ascii="Calibri" w:hAnsi="Calibri" w:cs="Calibri"/>
          <w:lang w:val="it-IT"/>
        </w:rPr>
      </w:pPr>
      <w:r>
        <w:rPr>
          <w:rFonts w:cs="Calibri" w:ascii="Calibri" w:hAnsi="Calibri"/>
          <w:lang w:val="it-IT"/>
        </w:rPr>
        <w:t>La risposta comunista alla Mafia può essere una sola: integrazione sociale, cercare cioè di riprendere quei territori che sono maggiormente colpiti dalle mafie, territori che ovvie mante sono anche i più poveri: la mafia impera dove la povertà è dilagante con la promessa di sostituirsi allo Stato e garantire quelle certezze (lavoro, reddito, stato sociale, sicurezza) che lo Stato non dà. La battaglia dei comunisti deve essere quindi quella di riprendersi le periferie e cercare di contrastare la criminalità organizzata attraverso, ad esempio, il Partito Sociale</w:t>
      </w:r>
    </w:p>
    <w:p>
      <w:pPr>
        <w:pStyle w:val="Normal"/>
        <w:jc w:val="both"/>
        <w:rPr>
          <w:rFonts w:ascii="Calibri" w:hAnsi="Calibri" w:cs="Calibri"/>
          <w:lang w:val="it-IT"/>
        </w:rPr>
      </w:pPr>
      <w:r>
        <w:rPr>
          <w:rFonts w:cs="Calibri" w:ascii="Calibri" w:hAnsi="Calibri"/>
          <w:lang w:val="it-IT"/>
        </w:rPr>
        <w:t>In questo senso la lotta alla mafia è veramente rivoluzionaria, nel senso che ci ha insegnato Peppino Impastato per il quale la lotta contro il capitalismo e la mafia erano elementi indissolubili, poiché senza l'uno non esisteva l'altro.  L'unico terreno su cui è realmente possibile vincere questa battaglia è quello della lotta di classe. Sradicare la mafia vuol dire sradicare ciò si cui si fonda, cioè il sistema capitalistico.</w:t>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b/>
          <w:bCs/>
          <w:lang w:val="it-IT"/>
        </w:rPr>
        <w:t>11- ESTERI</w:t>
      </w:r>
    </w:p>
    <w:p>
      <w:pPr>
        <w:pStyle w:val="Normal"/>
        <w:jc w:val="both"/>
        <w:rPr>
          <w:rFonts w:ascii="Calibri" w:hAnsi="Calibri" w:cs="Calibri"/>
          <w:lang w:val="it-IT"/>
        </w:rPr>
      </w:pPr>
      <w:r>
        <w:rPr>
          <w:rFonts w:cs="Calibri" w:ascii="Calibri" w:hAnsi="Calibri"/>
          <w:lang w:val="it-IT"/>
        </w:rPr>
        <w:t>Quadro internazional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Il crollo del campo sovietico ha portato al capitale una posizione di forza come non ne aveva avute dall’inizio del ‘900. Gli Stati Uniti, col loro sistema di alleanze, diventavano l’unica e incontrastata potenza militare mondiale</w:t>
      </w:r>
    </w:p>
    <w:p>
      <w:pPr>
        <w:pStyle w:val="Normal"/>
        <w:jc w:val="both"/>
        <w:rPr>
          <w:rFonts w:ascii="Calibri" w:hAnsi="Calibri" w:cs="Calibri"/>
          <w:lang w:val="it-IT"/>
        </w:rPr>
      </w:pPr>
      <w:r>
        <w:rPr>
          <w:rFonts w:cs="Calibri" w:ascii="Calibri" w:hAnsi="Calibri"/>
          <w:lang w:val="it-IT"/>
        </w:rPr>
        <w:t xml:space="preserve">Questo quadro di vittoria per il capitale presentava però già dagli anni ’90 elementi di contraddizione. Nonostante l’apertura violenta di nuovi mercati il capitale ha, infatti, avuto sempre più difficoltà nella sua riproduzione attraversando crisi di volta in volta più violente fino all’esplosione dei mutui subprime del 2007 e le conseguenti crisi che hanno messo definitivamente in discussione il ruolo dei Paesi a capitalismo avanzato. Contemporaneamente, nonostante l’apparato militare statunitense e della NATO, usati senza remore, il controllo militare non riusciva a impedire che sorgessero nuove potenze economiche con vari gradi di autonomia dal centro capitalistico </w:t>
      </w:r>
    </w:p>
    <w:p>
      <w:pPr>
        <w:pStyle w:val="Normal"/>
        <w:jc w:val="both"/>
        <w:rPr>
          <w:rFonts w:ascii="Calibri" w:hAnsi="Calibri" w:cs="Calibri"/>
          <w:lang w:val="it-IT"/>
        </w:rPr>
      </w:pPr>
      <w:r>
        <w:rPr>
          <w:rFonts w:cs="Calibri" w:ascii="Calibri" w:hAnsi="Calibri"/>
          <w:lang w:val="it-IT"/>
        </w:rPr>
        <w:t xml:space="preserve">L’ascesa di nuove potenze è un elemento che porta gli Stati Uniti a intensificare l’intervento imperialista. La guerra al terrore di Bush jr. non è riuscita però a ridisegnare il Vicino Oriente a proprio vantaggio. Le invasioni di Afghanistan e Iraq si sono invece rivelate uno stallo militare e un salasso economico che ha spinto gli USA a indebitarsi con la Cina e a sperperare risorse di ogni tipo mentre i Paesi BRICS si rafforzavano. </w:t>
      </w:r>
    </w:p>
    <w:p>
      <w:pPr>
        <w:pStyle w:val="Normal"/>
        <w:jc w:val="both"/>
        <w:rPr>
          <w:rFonts w:ascii="Calibri" w:hAnsi="Calibri" w:cs="Calibri"/>
          <w:lang w:val="it-IT"/>
        </w:rPr>
      </w:pPr>
      <w:r>
        <w:rPr>
          <w:rFonts w:cs="Calibri" w:ascii="Calibri" w:hAnsi="Calibri"/>
          <w:lang w:val="it-IT"/>
        </w:rPr>
        <w:t xml:space="preserve">L'unione dei BRICS è un'unione innanzitutto economica piuttosto che diplomatica nata dalla voglia di ribilanciare gli equilibri mondiali, destabilizzati appunto dal crollo del blocco sovietico e dalla nascita di un mondo unipolare, guidato dagli Stati Uniti. Infatti, con la creazione della New Development Bank, una banca alternativa al Fondo Monetario Internazionale e nata dopo anni di incontri fra le potenze costitutive dei BRICS, si apre per i paesi in crisi una nuova via: lo vediamo per la Grecia, distrutta dal debito verso il FMI, dove sono già stati offerti 15 miliardi di euro in prestito dai BRICS, oltre che per i paesi dell'Africa; ma lo vediamo anche per Cuba, </w:t>
      </w:r>
    </w:p>
    <w:p>
      <w:pPr>
        <w:pStyle w:val="Normal"/>
        <w:jc w:val="both"/>
        <w:rPr>
          <w:rFonts w:ascii="Calibri" w:hAnsi="Calibri" w:cs="Calibri"/>
          <w:lang w:val="it-IT"/>
        </w:rPr>
      </w:pPr>
      <w:r>
        <w:rPr>
          <w:rFonts w:cs="Calibri" w:ascii="Calibri" w:hAnsi="Calibri"/>
          <w:lang w:val="it-IT"/>
        </w:rPr>
        <w:t>In Europa l’ascesa della Russia apre nuove contraddizioni in seno alle classi borghesi. L’azione del governo Putin è tesa al rafforzamento geopolitico da una parte tramite la risoluzione pacifica delle controversie internazionali, dall’altra tramite l’intessitura di relazioni politiche a tutto campo con forze politiche rappresentanti delle piccole e medie borghesie nazionali euroasiatiche: non è un caso la spaccatura dell’Unione Europea sulle sanzioni economiche contro la Russia imposte dagli USA. La crisi del Donbass ha inoltre reso esplicita la natura inconciliabile degli interessi strategici nordamericani, europei e russi nel continente, le cui classi lavoratrici sono destinate a pagare sempre più lo scontro in seno alle classi capitaliste mondial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L’amministrazione Obama ha provato a cambiare strategia concentrando gli sforzi diplomatici, economici e militari sullo scacchiere dell’Oceano Pacifico lasciando i fronti aperti altrove alla gestione degli alleati. L’obiettivo finale del perno sull’Asia è esplicitamente il contenimento della Repubblica Popolare Cinese, considerato ormai l’avversario strategico, troppo grande per essere abbattuto direttamente e quindi da limitare. </w:t>
      </w:r>
    </w:p>
    <w:p>
      <w:pPr>
        <w:pStyle w:val="Normal"/>
        <w:jc w:val="both"/>
        <w:rPr>
          <w:rFonts w:ascii="Calibri" w:hAnsi="Calibri" w:cs="Calibri"/>
          <w:lang w:val="it-IT"/>
        </w:rPr>
      </w:pPr>
      <w:r>
        <w:rPr>
          <w:rFonts w:cs="Calibri" w:ascii="Calibri" w:hAnsi="Calibri"/>
          <w:lang w:val="it-IT"/>
        </w:rPr>
        <w:br/>
        <w:t xml:space="preserve">Compito dei/delle Giovani comunisti/e è studiare la situazione internazionale e le dinamiche imperialiste, cercando anche di non ridurre l’analisi a un mero scontro di tendenze geopolitiche, uno scontro di élite, su cui nessuna influenza avrebbero le condizioni interne dei singoli Stati e l’azione delle masse popolar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La crisi economica e la Troika</w:t>
      </w:r>
    </w:p>
    <w:p>
      <w:pPr>
        <w:pStyle w:val="Normal"/>
        <w:jc w:val="both"/>
        <w:rPr>
          <w:rFonts w:ascii="Calibri" w:hAnsi="Calibri" w:cs="Calibri"/>
          <w:lang w:val="it-IT"/>
        </w:rPr>
      </w:pPr>
      <w:r>
        <w:rPr>
          <w:rFonts w:cs="Calibri" w:ascii="Calibri" w:hAnsi="Calibri"/>
          <w:lang w:val="it-IT"/>
        </w:rPr>
        <w:t>La crisi globale che viviamo dal dal 2008 è la crisi più drammatica che l'umanità abbia affrontato dal 1929</w:t>
      </w:r>
    </w:p>
    <w:p>
      <w:pPr>
        <w:pStyle w:val="Normal"/>
        <w:jc w:val="both"/>
        <w:rPr>
          <w:rFonts w:ascii="Calibri" w:hAnsi="Calibri" w:cs="Calibri"/>
          <w:lang w:val="it-IT"/>
        </w:rPr>
      </w:pPr>
      <w:r>
        <w:rPr>
          <w:rFonts w:cs="Calibri" w:ascii="Calibri" w:hAnsi="Calibri"/>
          <w:lang w:val="it-IT"/>
        </w:rPr>
        <w:t>La nostra generazione è quella che più ne sente le conseguenze, poiché vive sulla propria pelle l'incertezza del futuro. Le risposte adottate dai governi nazionali e dall'Unione europea non solo sono inadeguate ed inefficaci, ma addirittura dannose,come dimostrano ad esempio i provvedimenti adottati in Italia dal governo Renzi. Tali politiche rispondono all'ideologia monetarista che sta alla base dei Trattati su cui è stata costruita questa unione europea a trazione tedesca, trattati frutto del neoliberismo imposto da Fondo monetario internazionale, Banca Centrale Europea e Commissione europea, che compongono la cosiddetta e tristemente nota Troika. La merce di scambio per i prestiti erogati dalla Troika ai Paesi in difficoltà consiste nella riduzione della spesa sociale ed i processi di privatizzazione, con conseguenze drammatiche in particolare per le fasce più deboli della popolazione. Nell'ambito europeo, è sempre più evidente come le politiche adottate corrispondano agli interessi del capitale finanziario, in particolar modo di quello tedesco. La stessa composizione del debito pubblico dei singoli Stati, soprattutto dei cosiddetti PIIGS, lo dimostra. L'unico beneficiario dello strangolamento dei Paesi più deboli è la grande speculazione internazionale. Appare evidente la divisione dei paesi europei tra centrali e periferici, tra “virtuosi” e “debitori”.  La recente trattativa tra governo greco ed istituzioni europee ha fatto emergere delle differenze nel campo dei nostri avversari, tra il governatore della BCE Mario Draghi, Il Fmi e la cancelliera tedesca Angela Merkel . Mai come ora si pone l'alternativa tra socialismo o barbarie. Il nostro compito è quello di contribuire a salvare la nostra generazione dal cappio mortale del liberism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Fascismi dilagano in Europa rischio nuova clima di guerra fredd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L'acuirsi della crisi e l'impermeabilità delle politiche europee alle istanze di cambiamento hanno favorito la crescita di consensi verso movimenti e forze politiche di estrema destra. Il caso più eclatante è quello dell'Ucraina, paese dilaniato da una feroce guerra civile dove forze neonaziste fanno parte del governo in carica, con il sostegno dell'Unione europea e degli USA, impegnate nel soffiare sul fuoco della guerra contro le popolazioni di Donetsk, Lugansk e Kharkiv. L’atteggiamento dell’UE di copertura nei confronti dei nazisti di Kiev, persino durante i massacri di Odessa, è solo una faccia della medaglia di quanto avviene, quotidianamente, in molti Paesi comunitari. La delicatezza della situazione rischia di avere pesanti conseguenze a livello internazionale, riproponendo un clima da guerra fredda. Un'altra preoccupante avanzata delle forze di estrema destra si registra in Ungheria, paese da esse governato e protagonista di politiche xenofobe nei confronti dei migrant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Guerra permanente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Il Medioriente è da più di un decennio il centro di una serie di crisi causate prima dalla politica coloniale di Israele e Stati Uniti e poi dagli effetti della crisi economica internazionale.</w:t>
        <w:br/>
        <w:t>I Paesi occupati dagli Stati Uniti con la war on terror sono ormai degli Stati falliti: i governi di Iraq e Afghanistan non sono in grado di controllare i propri territori. L’Afghanistan è un crocevia di tutti i traffici illeciti mondiali e i jihadisti del subcontinente indiano utilizzano i confini incontrollati col Pakistan come base d’appoggio. L’Iraq è di fatto frammentato in vari tronconi su cui il governo centrale non esercita autorità. La Libia e la Somalia, infine, risultano in preda a veri e propri signori della guerra che agiscono, di fatto, come pedine locali di uno scacchiere più ampio in cui è il fondamentalismo islamico foraggiato dalle “petromonarchie” a muovere le fila.</w:t>
        <w:br/>
      </w:r>
    </w:p>
    <w:p>
      <w:pPr>
        <w:pStyle w:val="Normal"/>
        <w:jc w:val="both"/>
        <w:rPr>
          <w:rFonts w:ascii="Calibri" w:hAnsi="Calibri" w:cs="Calibri"/>
          <w:lang w:val="it-IT"/>
        </w:rPr>
      </w:pPr>
      <w:r>
        <w:rPr>
          <w:rFonts w:cs="Calibri" w:ascii="Calibri" w:hAnsi="Calibri"/>
          <w:lang w:val="it-IT"/>
        </w:rPr>
        <w:t>Parallelamente assistiamo al dilagare del fondamentalismo islamico  come dimostra l'espansione dell'ISIS, una forza biecamente reazionaria e oscurantista sostenuta apertamente da stati come Turchia, Qatar e Arabia Saudita che ha scatenato il terrore e l’accaparramento delle risorse sul confine tra Siria e Iraq. Riteniamo che su tale fenomeno ci siano delle forti responsabilità da parte della politica estera degli USA, la quale ha favorito il fondamentalismo islamico creando una condizione di instabilità politica che ha prodotto uno stato di guerra permanente in quell'area geografica, funzionale alle mire imperialiste americane. In questo contesto, non possiamo non sottolineare l'eroica resistenza del popolo curdo e delle compagne e dei compagni del Pkk nella lotta contro l'ISIS, a cui va tutta la nostra solidarietà. Nella lotta contro l'Isis, il popolo curdo ha assunto un ruolo centrale. Nel Rojava le unità di autodifesa YPG e YPJ stanno guidando la resistenza contro il fondamentalismo islamista. Il Rojava è una regione del Kurdistan, terra di un popolo di quaranta milioni di persone senza stato, divisa tra Siria, Iraq, Turchia e Iran, in cui si sta sperimentando l'autogoverno nel nome del confederalismo democratico, un progetto dalle radici marxiste che tenta di produrre avanzamenti nella prospettiva di liberazione dell'umanità a partire dall'oppressione subita storicamente dai curdi. L'autodeterminazione del popolo curdo, infatti, non prende la forma della lotta per l'indipendenza del Kurdistan, ma è un modello proposto per liberare il Medio Oriente dall'autoritarismo e dall'islamismo politico che lo funestano, oltre ad offrire suggestioni universali. L'elaborazione curda individua nel capitalismo e nella forma politica che gli ha permesso di affermarsi storicamente, lo Stato nazione, i freni alla libertà delle persone e nei popoli, così come vede nel patriarcato il modello da cui sono scaturite l'oppressione di classe, etnica e statale. L'esperimento di autogoverno del Rojava ci insegna che è possibile coniugare la resistenza alla trasformazione sociale: non solo il PYD pratica l'autodifesa dall'aggressione del terrorismo dell'Isis, ma contemporaneamente pratica la proprietà collettiva dei mezzi di produzione, l'autodeterminazione della donna, la tutela dell'ambiente, la pace e la collaborazione nella costruzione della società tra le tante etnie e confessioni religiose che vivono in quella regione. La città di Kobanê, simbolo della resistenza all'Isis e dell'autogoverno del Rojava, è isolata a causa dell'assenza di un corridoio umanitario con la Turchia, che ne ostacola la ricostruzione.</w:t>
      </w:r>
    </w:p>
    <w:p>
      <w:pPr>
        <w:pStyle w:val="Normal"/>
        <w:jc w:val="both"/>
        <w:rPr>
          <w:rFonts w:ascii="Calibri" w:hAnsi="Calibri" w:cs="Calibri"/>
          <w:lang w:val="it-IT"/>
        </w:rPr>
      </w:pPr>
      <w:r>
        <w:rPr>
          <w:rFonts w:cs="Calibri" w:ascii="Calibri" w:hAnsi="Calibri"/>
          <w:lang w:val="it-IT"/>
        </w:rPr>
        <w:t xml:space="preserve">Tra gli Stati nazione in cui è diviso il Kurdistan, la Turchia è quello che più ha represso il popolo curdo in maniera sistematica, negandogli addirittura la possibilità di parlare la sua lingua. Sono migliaia i prigionieri politici curdi nelle carceri turche, sottoposti a condizioni detentive spaventose, come è particolarmente violenta la repressione poliziesca e militare delle organizzazioni politiche curde. Il PKK è illegale ed è nella lista delle organizzazioni terroristiche non solo della Turchia, ma anche dell'Unione Europea e degli Stati Uniti. La messa al bando è toccata anche alle organizzazioni che lo hanno sostituito e adesso rischia di colpire l'HDP, partito che propone il confederalismo democratico e che alle elezioni di giugno ha ottenuto il 13% dei voti, i cui co-presidenti sono stati di recente denunciati, i cui sindaci di molte municipalità sono stati arrestati, le cui sedi e manifestazioni sono state oggetto di centinaia di attentati. L'attacco dell'Isis a Suruç, che ha visto evidenti responsabilità turche e in cui sono morti i compagni e le compagne della Federazione delle Associazioni della Gioventù Socialista, parte dell'HDP, ha innescato non un contrasto all'Isis, ma un'ulteriore repressione del PKK, dell'HDP, dei comunisti turchi, che ha sancito la fine del processo di pace cominciato nel 2013 grazie all'impegno del compagno Abdullah Öcalan, ancora ingiustamente incarcerato.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Rifiutiamo senza se e senza ma ogni tentativo da parte occidentale di voler agitare lo spettro di un nuovo scontro di civiltà per giustificare nuovi interventi bellici in questa area geopolitica così come nel Mediterraneo, esattamente come avvenne dopo l'attentato alle Torri gemelle dell'11 settembre 2001.</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Al centro della crisi mediorientale rimane sempre Israele. Il feroce attacco a Gaza non fa altro che confermare la politica coloniale e l’indisponibilità del governo di Tel Aviv a qualunque soluzione negoziale. Israele non vuole la pace e continua la guerra anche nella fasi in cui non ci sono operazioni militari specifiche. La guerra continua con l’assedio a Gaza, con la colonizzazione di nuovi territori nella Cisgiordania e soprattutto con la costruzione di una società fortemente militarizzata impermeabile alle pressioni dell’opinione pubblica internazionale. Contro questa deriva solo i comunisti e la sinistra arabo-israeliana, la cui alleanza è diventata la terza forza politica del paese, tentano di opporre resistenza. D’altro canto, la pressione coloniale israeliana continua a peggiorare le condizioni materiali di vita dei palestinesi, rendendo impossibile praticare qualunque attività economica. La novità dell’aggressione denominata “Margine Sicuro” è stata la capacità di resistenza dimostrata dai palestinesi, con un ruolo attivo delle forze comuniste. Dopo anni di disgregazione, incoraggiata da Israele e alleati, il campo Palestinese torna a mostrare segnali di unità come l’accordo sul governo di unità nazionale tra Gaza e Cisgiordania e la collaborazione di tutte le forze palestinesi, a partire dal Fronte Popolare di Liberazione della Palestina, alla resistenza armata, senza divisioni tra laici e religios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Esperienze di socialismo del XXI secolo in America Latin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e l'Europa appare asservita alle logiche neoliberiste, l'America latina continua a rappresentare un interessante laboratorio politico in controtendenza rispetto al pensiero unico dominante. La sfida più diretta all’egemonia statunitense è quella che arriva quindi dal cortile di casa del Sud America dove la maggior parte dei Paesi sono guidati da governi di tendenza progressista. Venezuela, Ecuador e Bolivia sono i Paesi che hanno cercato con più tenacia di ottenere importanti risultati di progresso come lotta alla povertà, scolarizzazione e indipendenza nazionale. Questi Paesi tentano, pur tra molte contraddizioni, di muovere un passo ulteriore verso il socialismo, verso una società che ambisce non solo all’influenza dello Stato sull’economia ma anche all’influenza dei lavoratori e di tutte le classi popolari su cosa, come, quanto e per chi produrre. Accanto a questi governi più avanzati, si pongono Paesi come Brasile, Cile e Argentina che pur con agende di governo moderate si pongono decisamente nel campo dell’integrazione continentale in una prospettiva progressiva. Le forze della reazione, locali e straniere, hanno più volte tentato di destabilizzare i governi progressisti e rivoluzionari, a volte cercando di strumentalizzare le giuste richieste popolari, a volte semplicemente seminando il terrore e tentando colpi di Stato come quelli più volte sconfitti dalla mobilitazione popolare in Venezuela o come quello tristemente vincente in Honduras. Un’enclave latinoamericana della conservazione è tutt’ora rappresentata dalla Colombia che, nonostante i tentativi diplomatici di Chavez e Maduro, rimane la principale base d’appoggio per i destabilizzatori del continente. Tutto il processo di riscossa in atto nell’America Latina non potrebbe esistere senza l’esempio di Cuba dove il governo rivoluzionario ha resistito per 50 anni all’embargo criminale imposto dagli Stati Uniti riuscendo infine a costringere il Presidente Obama a tornare al tavolo delle trattive. Cuba dimostra una capacità straordinaria nell’imparare dai propri errori e nell’edificare la propria forza, ancora dopo mezzo secolo, anche dopo le riforme che hanno aperto a forme di allocazione delle risorse tramite mercato, sul sostegno popolare nei confronti di un progetto che ha assicurato al popolo cubano il ruolo di vero e proprio faro di civiltà in un continente in cui Paesi con a disposizione molte più risorse, si pensi solo alla vicina Haiti, versano ancora nella miseria più ner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La sinistra alternativa e l'Europ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La dimensione della crisi dimostra sempre più come lo spazio nazionale è sempre più angusto per provare a sfidare il neoliberismo e costruire un'alternativa ad esso. Lo spazio europeo è sicuramente il terreno nel quale avanzare una proposta politica di ampio respiro. Tuttavia,appaiono evidenti le criticità strutturali dell'Europa di Maastricht e la sua subordinazione in politica estera alle scelte della NATO. </w:t>
      </w:r>
    </w:p>
    <w:p>
      <w:pPr>
        <w:pStyle w:val="Normal"/>
        <w:jc w:val="both"/>
        <w:rPr>
          <w:rFonts w:ascii="Calibri" w:hAnsi="Calibri" w:cs="Calibri"/>
          <w:lang w:val="it-IT"/>
        </w:rPr>
      </w:pPr>
      <w:r>
        <w:rPr>
          <w:rFonts w:cs="Calibri" w:ascii="Calibri" w:hAnsi="Calibri"/>
          <w:lang w:val="it-IT"/>
        </w:rPr>
        <w:t xml:space="preserve">In questo scenario, il risultato riportato alle scorse elezioni europee rappresenta un'inversione di tendenza rispetto alle sconfitte elettorali subite dalla sinistra alternativa nel nostro Paese, vedendo anche l'elezione di una nostra compagna. Tale risultato conferma la scelta di aderire al Partito della Sinistra europea ed al GUE/NGL, scelta su cui abbiamo coraggiosamente investito come Partito e come Gc e che rappresenta la costruzione di uno spazio politico europeo a sinistra delle socialdemocrazie. Socialdemocrazie che cogestiscono insieme ai popolari ed ai liberali le politiche lacrime e sangue imposte dalla BCE, divenendone complici. Di conseguenza, a livello europeo come a livello nazionale, la nostra collocazione non può che essere alternativa alla grande coalizione asservita al pensiero unico dominante ed al neoliberismo.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Nel corso del 2015 abbiamo salutato con sincero entusiasmo la vittoria di Syriza in Grecia nelle elezioni politiche che si sono tenute lo scorso 25 gennaio. E' stato un evento straordinario che ha visto una forza politica della sinistra alternativa diventare primo partito nel proprio paese. Un fatto reso ancor più incredibile se si considerano le gravissime condizioni in cui il popolo greco è stato ridotto dalle politiche neoliberiste adottate dai governi precedenti, in cui i socialisti del Pasok hanno svolto un ruolo determinante. I primi provvedimenti del governo guidato dal compagno Alexis Tsipras hanno confermato le grandi aspettative riposte dal popolo greco: cure mediche per le fasce della popolazione escluse negli ultimi anni, riapertura della televisione pubblica,aumento del reddito minimo, parere negativo sulle sanzioni dell'Unione europea a Putin, solidarietà al popolo palestinese Tuttavia, sebbene il governo greco abbia coraggiosamente risposto direttamente ai diktat della Troika con il referendum, non possiamo non constatare come tale processo abbia subito quanto meno una battuta di arresto con l'accettazione del memorandum e le successive difficoltà nate in seno a Syriza, che ha visto anche il distacco dall'organizzazione di compagni confluiti in "Unità Popolare". Sebbene rifiutiamo fortemente la categoria di tradimento, non all'altezza del bagaglio culturale delle comuniste e dei comunisti, le difficoltà registrate in Grecia di fronte ai diktat della Troika suggeriscono che, dato lo stato dei rapporti di forza esistenti, gli spazi di contrattazione dei termini degli equilibri economici europei non siano tali da permettere ad un paese periferico di modificare da solo la strozzatura neoliberista in cui vive. Questo deve spingere la nostra organizzazione ad un'analisi della natura sociale e di classe su cui si fonda questa Unione europea a trazione tedesca,sempre più a-democratca e basata sul dogma monetarista. Seguiamo con grande attenzione l'evoluzione della situazione greca, poiché parla a noi tutte ed a noi tutti e confermiamo il nostro sostegno alla lotta del popolo greco contro l'austerity, auspicando che sia possibile una fuoriuscita dalla crisi economica e ad oggi istituzionale che costringe il popolo greco dalle condizioni di drammatica povertà in cui è costretto. Auspichiamo anche che le forze della sinistra alternativa greca possano ritrovare l'unità nella lotta contro il neoliberismo.</w:t>
      </w:r>
    </w:p>
    <w:p>
      <w:pPr>
        <w:pStyle w:val="Normal"/>
        <w:jc w:val="both"/>
        <w:rPr>
          <w:rFonts w:ascii="Calibri" w:hAnsi="Calibri" w:cs="Calibri"/>
          <w:lang w:val="it-IT"/>
        </w:rPr>
      </w:pPr>
      <w:r>
        <w:rPr>
          <w:rFonts w:cs="Calibri" w:ascii="Calibri" w:hAnsi="Calibri"/>
          <w:lang w:val="it-IT"/>
        </w:rPr>
        <w:t>L'evoluzione dei rapporti di forza a favore del popolo greco non può prescindere dalla solidarietà internazionale delle forze progressiste e dal mutamento del quadro politico in altri paesi.</w:t>
      </w:r>
    </w:p>
    <w:p>
      <w:pPr>
        <w:pStyle w:val="Normal"/>
        <w:jc w:val="both"/>
        <w:rPr>
          <w:rFonts w:ascii="Calibri" w:hAnsi="Calibri" w:cs="Calibri"/>
          <w:lang w:val="it-IT"/>
        </w:rPr>
      </w:pPr>
      <w:r>
        <w:rPr>
          <w:rFonts w:cs="Calibri" w:ascii="Calibri" w:hAnsi="Calibri"/>
          <w:lang w:val="it-IT"/>
        </w:rPr>
        <w:t>Pertanto, guardiamo con grande fiducia alla crescita dei consensi di Podemos in Spagna, un movimento originale che ha dimostrato la capacità di raccogliere i consensi della nostra generazione. Confermiamo anche la nostra vicinanza ai giovani di Izquierda unida, augurandoci che le forze della sinistra alternativa che aderiscono al GUE possano insieme aprire un processo di rottura delle politiche dell'austerity anche in Spagna,come le recenti elezioni amministrative fanno presagire.</w:t>
      </w:r>
    </w:p>
    <w:p>
      <w:pPr>
        <w:pStyle w:val="Normal"/>
        <w:jc w:val="both"/>
        <w:rPr>
          <w:rFonts w:ascii="Calibri" w:hAnsi="Calibri" w:cs="Calibri"/>
          <w:lang w:val="it-IT"/>
        </w:rPr>
      </w:pPr>
      <w:r>
        <w:rPr>
          <w:rFonts w:cs="Calibri" w:ascii="Calibri" w:hAnsi="Calibri"/>
          <w:lang w:val="it-IT"/>
        </w:rPr>
        <w:t>Grande fiducia poniamo anche nei confronti della situazione irlandese,dove lo storico partito Sinn Fèin si appresta a vincere le prossime elezioni ponendo al centro del proprio programma il nazionalismo di sinistra e la riunificazione irlandese oltre che l'approvazione di numerosi diritti sociali e civili come la legge appena approvata, tramite referendum, che consente alle coppie omosessuali di accedere al matrimoni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Che far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Il compito a cui i/le Giovani comunisti/e sono chiamati è quello di declinare tra la nostra generazione le pratiche di un nuovo internazionalismo, partendo dal consolidamento e dal rilancio dei rapporti con le organizzazioni giovanili delle forze aderenti al Partito della Sinistra europea ed al GUE/NGL,  e con quelle aderenti alla Federazione della Gioventù democratica mondiale, (WFDTY), a partire dalla partecipazione al Festival Mondiale della Gioventù e degli Studenti. Pertanto, tra gli obiettivi del prossimo gruppo dirigente vi sarà la creazione di un gruppo di lavoro nazionale sulle politiche internazionali che possa costruire il nostro intervento su queste tematiche, a partire da un lavoro di analisi e di approfondimento . Inoltre, crediamo  che sia necessario un impegno da parte della nostra organizzazione nel condurre e partecipare campagne di solidarietà internazionale.</w:t>
      </w:r>
    </w:p>
    <w:p>
      <w:pPr>
        <w:pStyle w:val="Normal"/>
        <w:jc w:val="both"/>
        <w:rPr>
          <w:rFonts w:ascii="Calibri" w:hAnsi="Calibri" w:cs="Calibri"/>
          <w:lang w:val="it-IT"/>
        </w:rPr>
      </w:pPr>
      <w:r>
        <w:rPr>
          <w:rFonts w:cs="Calibri" w:ascii="Calibri" w:hAnsi="Calibri"/>
          <w:lang w:val="it-IT"/>
        </w:rPr>
        <w:t xml:space="preserve">Per questo rilanciamo la nostra solidarietà al popolo curdo, in particolar modo al PKK, impegnandoci nella richiesta all'Unione europea affinché non sia più riconosciuto tra le organizzazioni terroristiche. Confermiamo il nostro impegno nella costruzione di carovane in Kurdistan, iniziative a cui abbiamo aderito nel 2015 con una presenza qualificata in occasione del Newroz. </w:t>
      </w:r>
    </w:p>
    <w:p>
      <w:pPr>
        <w:pStyle w:val="Normal"/>
        <w:jc w:val="both"/>
        <w:rPr>
          <w:rFonts w:ascii="Calibri" w:hAnsi="Calibri" w:cs="Calibri"/>
          <w:lang w:val="it-IT"/>
        </w:rPr>
      </w:pPr>
      <w:r>
        <w:rPr>
          <w:rFonts w:cs="Calibri" w:ascii="Calibri" w:hAnsi="Calibri"/>
          <w:lang w:val="it-IT"/>
        </w:rPr>
        <w:t>Altre esperienze significative sono state la carovana antifascista nel Donbass ed la Cumbra de los Pueblos  a Bruxelles in solidarietà con il Sud America. Riteniamo che anche nei prossimi mesi la nostra organizzazione debba confermare il proprio impegno in queste campagne.</w:t>
      </w:r>
    </w:p>
    <w:p>
      <w:pPr>
        <w:pStyle w:val="Normal"/>
        <w:jc w:val="both"/>
        <w:rPr>
          <w:rFonts w:ascii="Calibri" w:hAnsi="Calibri" w:cs="Calibri"/>
          <w:lang w:val="it-IT"/>
        </w:rPr>
      </w:pPr>
      <w:r>
        <w:rPr>
          <w:rFonts w:cs="Calibri" w:ascii="Calibri" w:hAnsi="Calibri"/>
          <w:lang w:val="it-IT"/>
        </w:rPr>
        <w:t>Non possiamo dimenticare la sofferenza subita dal popolo palestinese, in particolare verso la striscia di Gaza, oggetto l'estate scorso di pesanti bombardamenti da parte di Israele. Ribadiamo la nostra battaglia per chiedere il riconoscimento internazionale dello Stato palestinese, la nostra denuncia del muro della vergogna e la nostra solidarietà attiva nei confronti di un popolo che non ha mai smesso di lottare per rivendicare i propri diritti.</w:t>
      </w:r>
    </w:p>
    <w:p>
      <w:pPr>
        <w:pStyle w:val="Normal"/>
        <w:jc w:val="both"/>
        <w:rPr>
          <w:rFonts w:ascii="Calibri" w:hAnsi="Calibri" w:cs="Calibri"/>
          <w:lang w:val="it-IT"/>
        </w:rPr>
      </w:pPr>
      <w:r>
        <w:rPr>
          <w:rFonts w:cs="Calibri" w:ascii="Calibri" w:hAnsi="Calibri"/>
          <w:lang w:val="it-IT"/>
        </w:rPr>
        <w:t>Esprimiamo la nostra solidarietà ai partiti comunisti dell'Europa dell'Est spesso oggetto di provvedimenti repressivi ed antidemocratici da parte dei governi dei propri paesi, i quali non hanno esitato a dichiararli fuori legge ed a sostenere le aggressioni neofasciste nei loro confronti.</w:t>
      </w:r>
    </w:p>
    <w:p>
      <w:pPr>
        <w:pStyle w:val="Normal"/>
        <w:jc w:val="both"/>
        <w:rPr>
          <w:rFonts w:ascii="Calibri" w:hAnsi="Calibri" w:cs="Calibri"/>
          <w:lang w:val="it-IT"/>
        </w:rPr>
      </w:pPr>
      <w:r>
        <w:rPr>
          <w:rFonts w:cs="Calibri" w:ascii="Calibri" w:hAnsi="Calibri"/>
          <w:lang w:val="it-IT"/>
        </w:rPr>
        <w:t xml:space="preserve">Pensiamo che lotta contro il TTIP debba essere assunta come un’occasione per mettere in discussione non solo il liberoscambismo tra USA e UE, ma anche la centralità del mercato e delle logiche liberiste all' interno dell’Unione. </w:t>
      </w:r>
    </w:p>
    <w:p>
      <w:pPr>
        <w:pStyle w:val="Normal"/>
        <w:jc w:val="both"/>
        <w:rPr>
          <w:rFonts w:ascii="Calibri" w:hAnsi="Calibri" w:cs="Calibri"/>
          <w:lang w:val="it-IT"/>
        </w:rPr>
      </w:pPr>
      <w:r>
        <w:rPr>
          <w:rFonts w:cs="Calibri" w:ascii="Calibri" w:hAnsi="Calibri"/>
          <w:lang w:val="it-IT"/>
        </w:rPr>
        <w:t>Riteniamo fondamentale per la nostra organizzazione la partecipazione alle mobilitazioni contro l'ampliamento delle basi NATO ed americane, spesso causa di danni all'ambiente,come nel caso del MUOS di Niscemi in Sicilia.</w:t>
      </w:r>
    </w:p>
    <w:p>
      <w:pPr>
        <w:pStyle w:val="Normal"/>
        <w:spacing w:lineRule="atLeast" w:line="100" w:before="0" w:after="200"/>
        <w:jc w:val="both"/>
        <w:rPr>
          <w:rFonts w:ascii="Calibri" w:hAnsi="Calibri" w:cs="Calibri"/>
          <w:b/>
          <w:b/>
          <w:bCs/>
          <w:lang w:val="it-IT"/>
        </w:rPr>
      </w:pPr>
      <w:r>
        <w:rPr>
          <w:rFonts w:cs="Calibri" w:ascii="Calibri" w:hAnsi="Calibri"/>
          <w:lang w:val="it-IT"/>
        </w:rPr>
        <w:t>Tra le nostre priorità, vi è anche la necessità di costruire campagne di solidarietà attiva con il popolo greco, sottoposto al ricatto ed all'accerchiamento della Troika, la quale vorrebbe spegnere la capacità di lotta che esso ha dimostrato in questi anni. Campagne da condurre sicuramente in Italia ma da estendere anche a livello europeo</w:t>
      </w:r>
    </w:p>
    <w:p>
      <w:pPr>
        <w:pStyle w:val="Normal"/>
        <w:jc w:val="center"/>
        <w:rPr>
          <w:rFonts w:ascii="Calibri" w:hAnsi="Calibri" w:cs="Calibri"/>
        </w:rPr>
      </w:pPr>
      <w:r>
        <w:rPr>
          <w:rFonts w:cs="Calibri" w:ascii="Calibri" w:hAnsi="Calibri"/>
          <w:b/>
          <w:bCs/>
          <w:lang w:val="it-IT"/>
        </w:rPr>
        <w:t>12- CASA</w:t>
      </w:r>
    </w:p>
    <w:p>
      <w:pPr>
        <w:pStyle w:val="Normal"/>
        <w:jc w:val="both"/>
        <w:rPr>
          <w:rFonts w:ascii="Calibri" w:hAnsi="Calibri" w:cs="Calibri"/>
        </w:rPr>
      </w:pPr>
      <w:r>
        <w:rPr>
          <w:rFonts w:cs="Calibri" w:ascii="Calibri" w:hAnsi="Calibri"/>
        </w:rPr>
        <w:t>La lotta per il diritto alla casa riveste oggi un ruolo importante nel conflitto di classe presente nel Paese. Sempre più ampi strati di popolazione versano in estrema difficoltà sul tema casa.</w:t>
        <w:br/>
        <w:t xml:space="preserve">Le politiche dei governi liberisti hanno aggravato queste problematiche, cancellando di fatto il diritto alla casa e ingigantendo la possibilità di profitto per gli speculatori immobiliari. Se infatti da un lato gli ultimi governi hanno tagliato drasticamente i fondi per la costruzione e la manutenzione di alloggi pubblici, dall'altro hanno favorito la speculazione immobiliare garantendo la possibilità ai privati di costruire selvaggiamente alloggi destinati alle classi più abbienti. </w:t>
        <w:br/>
        <w:t xml:space="preserve">A queste politiche si è poi aggiunta una strategia repressiva, vedasi a titolo di esempio il decreto Lupi del governo Renzi, atta a criminalizzare le lotte per questo fondamentale diritto e a tramutare tutto ciò in una questione di ordine pubblico, discriminando così i soggetti in difficoltà e difendendo i grandi speculatori. </w:t>
      </w:r>
    </w:p>
    <w:p>
      <w:pPr>
        <w:pStyle w:val="Normal"/>
        <w:jc w:val="both"/>
        <w:rPr>
          <w:rFonts w:ascii="Calibri" w:hAnsi="Calibri" w:cs="Calibri"/>
        </w:rPr>
      </w:pPr>
      <w:r>
        <w:rPr>
          <w:rFonts w:cs="Calibri" w:ascii="Calibri" w:hAnsi="Calibri"/>
        </w:rPr>
        <w:t xml:space="preserve">Ci troviamo quindi in una paradossale situazione in cui, nonostante il continuo aumento di alloggi sfitti e non venduti data la saturazione del mercato immobiliare, il dramma dell'assenza di un’abitazione è realtà per sempre più persone. </w:t>
      </w:r>
    </w:p>
    <w:p>
      <w:pPr>
        <w:pStyle w:val="Normal"/>
        <w:jc w:val="both"/>
        <w:rPr>
          <w:rFonts w:ascii="Calibri" w:hAnsi="Calibri" w:cs="Calibri"/>
        </w:rPr>
      </w:pPr>
      <w:r>
        <w:rPr>
          <w:rFonts w:cs="Calibri" w:ascii="Calibri" w:hAnsi="Calibri"/>
        </w:rPr>
        <w:t>I/le Giovani Comunisti/e devono essere necessariamente protagonisti di queste lotte, valutando territorio per territorio i metodi più consoni e mettendo a frutto le competenze dei compagni presenti nella lotta per la casa.  Non è però sufficiente compiere azioni contingenti e antisfratto, a ciò è infatti fondamentale aggiungere rivendicazioni politiche forti quali la requisizione degli alloggi sfitti e l'attuazione di grande piano di investimenti pubblici atto all'ampliamento degli alloggi pubblici, al recupero di quelli non utilizzabili e alla manutenzione degli esisten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ulteriore risvolto del problema alloggi è legato all'aspetto degli affitti studenteschi. Anche in questo ambito si notano fortemente le conseguenze di politiche marcatamente classiste.</w:t>
        <w:br/>
        <w:t xml:space="preserve">Numerosi sono i giovani che, intendendo affrontare studi universitari fuori sede, incontrano grandissime difficoltà nel potersi permettere alloggi per il periodo di studio. </w:t>
      </w:r>
    </w:p>
    <w:p>
      <w:pPr>
        <w:pStyle w:val="Normal"/>
        <w:jc w:val="both"/>
        <w:rPr>
          <w:rFonts w:ascii="Calibri" w:hAnsi="Calibri" w:cs="Calibri"/>
          <w:lang w:eastAsia="it-IT" w:bidi="ar-SA"/>
        </w:rPr>
      </w:pPr>
      <w:r>
        <w:rPr>
          <w:rFonts w:cs="Calibri" w:ascii="Calibri" w:hAnsi="Calibri"/>
        </w:rPr>
        <w:t>L'intervento per garantire il diritto costituzionale allo studio da parte dello Stato è in drastica diminuzione e nel contempo il mercato privato offre alloggi a costi eccessivamente alti sovente non in grado di essere sostenuti dalla maggior parte degli studenti</w:t>
      </w:r>
      <w:r>
        <w:rPr>
          <w:rFonts w:cs="Calibri" w:ascii="Calibri" w:hAnsi="Calibri"/>
          <w:lang w:eastAsia="it-IT" w:bidi="ar-SA"/>
        </w:rPr>
        <w:t xml:space="preserve">, che di conseguenza sono costretti a mettere in pratica soluzioni, come lavori altamente precari e malpagati, che in varie maniere incidono sulla possibilità di dedicare consone risorse fisiche e mentali allo studio e quindi influiscono negativamente sul loro percorso universitario.  </w:t>
      </w:r>
    </w:p>
    <w:p>
      <w:pPr>
        <w:pStyle w:val="Normal"/>
        <w:jc w:val="both"/>
        <w:rPr>
          <w:rFonts w:ascii="Calibri" w:hAnsi="Calibri" w:cs="Calibri"/>
        </w:rPr>
      </w:pPr>
      <w:r>
        <w:rPr>
          <w:rFonts w:cs="Calibri" w:ascii="Calibri" w:hAnsi="Calibri"/>
          <w:lang w:eastAsia="it-IT" w:bidi="ar-SA"/>
        </w:rPr>
        <w:t xml:space="preserve">La penuria di alloggi messi a disposizione dagli enti universitari è evidente, le case dello studente in Italia non riescono a coprire le necessità di neanche la metà del numero di studenti. In aggiunta, ad oggi si stima che degli oltre 400,000 studenti universitari fuori sede, una cifra compresa tra l'80 e il 90 % di essi non ha un regolare contratto di locazione. </w:t>
      </w:r>
    </w:p>
    <w:p>
      <w:pPr>
        <w:pStyle w:val="Normal"/>
        <w:jc w:val="both"/>
        <w:rPr>
          <w:rFonts w:ascii="Calibri" w:hAnsi="Calibri" w:cs="Calibri"/>
          <w:lang w:eastAsia="it-IT" w:bidi="ar-SA"/>
        </w:rPr>
      </w:pPr>
      <w:r>
        <w:rPr>
          <w:rFonts w:cs="Calibri" w:ascii="Calibri" w:hAnsi="Calibri"/>
        </w:rPr>
        <w:t xml:space="preserve">La garanzia di un alloggio per il periodo di studi universitari dev'essere necessariamente inclusa in un rilancio e rafforzamento delle politiche atte a garantire universalmente il diritto costituzionale allo studio. </w:t>
      </w:r>
    </w:p>
    <w:p>
      <w:pPr>
        <w:pStyle w:val="Normal"/>
        <w:jc w:val="both"/>
        <w:rPr>
          <w:rFonts w:ascii="Calibri" w:hAnsi="Calibri" w:cs="Calibri"/>
          <w:lang w:val="it-IT" w:eastAsia="it-IT" w:bidi="ar-SA"/>
        </w:rPr>
      </w:pPr>
      <w:r>
        <w:rPr>
          <w:rFonts w:cs="Calibri" w:ascii="Calibri" w:hAnsi="Calibri"/>
          <w:lang w:eastAsia="it-IT" w:bidi="ar-SA"/>
        </w:rPr>
        <w:t>Come Giovani Comunisti/e il nostro compito è quello di organizzare momenti, con la collaborazione dell'Unione Inquilini e dei sindacati universitari, di informazione per gli studenti che si affacciano al mondo universitario, illustrando loro i diritti di inquilini; è inoltre necessario organizzare incontri con gli ERSU per rivendicare a gran voce un ampliamento delle strutture e dei fondi, così come rivendicare un miglioramento radicale degli altri servizi legati al diritto allo studio (quali ad esempio le mense).</w:t>
      </w:r>
    </w:p>
    <w:p>
      <w:pPr>
        <w:pStyle w:val="Normal"/>
        <w:jc w:val="both"/>
        <w:rPr>
          <w:rFonts w:ascii="Calibri" w:hAnsi="Calibri" w:cs="Calibri"/>
          <w:lang w:val="it-IT" w:eastAsia="it-IT" w:bidi="ar-SA"/>
        </w:rPr>
      </w:pPr>
      <w:r>
        <w:rPr>
          <w:rFonts w:cs="Calibri" w:ascii="Calibri" w:hAnsi="Calibri"/>
          <w:lang w:val="it-IT" w:eastAsia="it-IT" w:bidi="ar-SA"/>
        </w:rPr>
        <w:t>La disponibilità di un alloggio nel periodo universitario deve essere un diritto al quale ogni studente. dovrebbe beneficiare atto a garantire il proprio universale diritto allo stud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0"/>
    <w:family w:val="swiss"/>
    <w:pitch w:val="variable"/>
  </w:font>
  <w:font w:name="Calibri">
    <w:charset w:val="8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dinumerazione">
    <w:name w:val="Carattere di numerazione"/>
    <w:qFormat/>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16:22Z</dcterms:created>
  <dc:creator/>
  <dc:description/>
  <dc:language>en-US</dc:language>
  <cp:lastModifiedBy/>
  <cp:revision>0</cp:revision>
  <dc:subject/>
  <dc:title/>
</cp:coreProperties>
</file>