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iCs/>
        </w:rPr>
      </w:pPr>
      <w:r>
        <w:rPr/>
        <w:t>Questione di genere e questione lgbtqi: introduzione formativa.</w:t>
      </w:r>
    </w:p>
    <w:p>
      <w:pPr>
        <w:pStyle w:val="Normal"/>
        <w:rPr>
          <w:i/>
          <w:i/>
          <w:iCs/>
        </w:rPr>
      </w:pPr>
      <w:r>
        <w:rPr>
          <w:i/>
          <w:iCs/>
        </w:rPr>
      </w:r>
    </w:p>
    <w:p>
      <w:pPr>
        <w:pStyle w:val="Normal"/>
        <w:rPr>
          <w:i/>
          <w:i/>
          <w:iCs/>
        </w:rPr>
      </w:pPr>
      <w:r>
        <w:rPr>
          <w:i/>
          <w:iCs/>
        </w:rPr>
        <w:t>Come anticipato nelle linee guida per la presentazione dei contributi territoriali, la Commissione ha ritenuto opportuno offrire ai compagni e alle compagne un'introduzione, sicuramente non esaustiva, alle tematiche di genere e lgbtqi, alla loro storia e e al loro intreccio, così da fornire uno strumento di formazione propedeutico alla tesi congressuale.</w:t>
      </w:r>
    </w:p>
    <w:p>
      <w:pPr>
        <w:pStyle w:val="Normal"/>
        <w:rPr/>
      </w:pPr>
      <w:r>
        <w:rPr/>
      </w:r>
    </w:p>
    <w:p>
      <w:pPr>
        <w:pStyle w:val="Normal"/>
        <w:rPr/>
      </w:pPr>
      <w:r>
        <w:rPr/>
        <w:t xml:space="preserve">Nella società capitalistica le donne e i soggetti lgbtqi subiscono forme di oppressione tanto strutturali quanto sovrastrutturali. Quest'oppressione non solo ha radici precapitalistiche, ma ha contribuito a formare il capitalismo stesso su un modello patriarcale ed eteronormativo, a fondarne la struttura di potere e dominio. </w:t>
      </w:r>
      <w:r>
        <w:rPr>
          <w:shd w:fill="auto" w:val="clear"/>
        </w:rPr>
        <w:t xml:space="preserve">Essa </w:t>
      </w:r>
      <w:r>
        <w:rPr>
          <w:rFonts w:eastAsia="Times New Roman" w:cs="Times New Roman"/>
          <w:color w:val="000000"/>
          <w:kern w:val="2"/>
          <w:sz w:val="24"/>
          <w:szCs w:val="24"/>
          <w:shd w:fill="auto" w:val="clear"/>
        </w:rPr>
        <w:t>non è sempre esistita, ma è legata ai processi di trasformazione sociale e di transizione dalle società di lignaggio egalitarie a quella di classe; alla sua origine non ci sono fattori biologici, ma elementi sociali ed ecologici connessi alla produzione, all’appropriazione ed alla distribuzione della forza lavoro e del surplus.</w:t>
      </w:r>
    </w:p>
    <w:p>
      <w:pPr>
        <w:pStyle w:val="Normal"/>
        <w:rPr/>
      </w:pPr>
      <w:r>
        <w:rPr/>
      </w:r>
    </w:p>
    <w:p>
      <w:pPr>
        <w:pStyle w:val="Normal"/>
        <w:rPr/>
      </w:pPr>
      <w:r>
        <w:rPr/>
        <w:t xml:space="preserve">Tuttavia i corpi delle donne e dei soggetti queer sono campi di battaglia, è infatti in quei corpi che si declina la loro alterità: </w:t>
      </w:r>
    </w:p>
    <w:p>
      <w:pPr>
        <w:pStyle w:val="Normal"/>
        <w:rPr/>
      </w:pPr>
      <w:r>
        <w:rPr/>
      </w:r>
    </w:p>
    <w:p>
      <w:pPr>
        <w:pStyle w:val="Normal"/>
        <w:rPr>
          <w:shd w:fill="auto" w:val="clear"/>
        </w:rPr>
      </w:pPr>
      <w:r>
        <w:rPr/>
        <w:t xml:space="preserve">-sulla capacità procreativa delle donne si è basata storicamente la retorica che ha costruito la loro emarginazione: il loro ruolo sociale doveva ruotare attorno a quella facoltà riproduttiva che gli uomini biologicamente non hanno e lì doveva fermarsi, il resto era prerogativa maschile. </w:t>
      </w:r>
    </w:p>
    <w:p>
      <w:pPr>
        <w:pStyle w:val="Normal"/>
        <w:rPr>
          <w:shd w:fill="auto" w:val="clear"/>
        </w:rPr>
      </w:pPr>
      <w:r>
        <w:rPr>
          <w:shd w:fill="auto" w:val="clear"/>
        </w:rPr>
        <w:t>Su questo elemento che è materiale (economico sociale)  si è innestato poi l’elemento culturale e si è costruito un ruolo sociale della donna e dell’uomo ed una gerarchia  tra i due sessi (dal sesso al genere).</w:t>
      </w:r>
    </w:p>
    <w:p>
      <w:pPr>
        <w:pStyle w:val="Normal"/>
        <w:rPr>
          <w:rFonts w:eastAsia="Times New Roman" w:cs="Times New Roman"/>
          <w:b w:val="false"/>
          <w:b w:val="false"/>
          <w:bCs w:val="false"/>
          <w:i w:val="false"/>
          <w:i w:val="false"/>
          <w:iCs w:val="false"/>
          <w:color w:val="auto"/>
          <w:kern w:val="2"/>
          <w:sz w:val="24"/>
          <w:szCs w:val="24"/>
          <w:shd w:fill="auto" w:val="clear"/>
        </w:rPr>
      </w:pPr>
      <w:r>
        <w:rPr/>
        <w:t xml:space="preserve">Così le donne sono state costrette per secoli nella gabbia del familismo, trasformando una potenzialità in un obbligo. La riproduzione biologica della forza-lavoro si è trasformata in riproduzione sociale della stessa. Eppure le donne hanno sempre lavorato, sempre partecipato alle attività produttive, spesso senza essere retribuite direttamente, in ogni epoca e in ogni sistema economico con le sue peculiari forme di sfruttamento, ma questo dato di fatto viene cancellato dall'idea che l'identità femminile sia incentrata sul ruolo di moglie, madre, angelo del focolare. La figura della casalinga è un'invenzione recente, plasmata sul modello di famiglia borghese, tuttavia è una figura con cui le stesse lavoratrici si devono confrontare, come se fosse paradigmatica: il lavoro domestico, il lavoro </w:t>
      </w:r>
      <w:r>
        <w:rPr>
          <w:sz w:val="24"/>
          <w:szCs w:val="24"/>
        </w:rPr>
        <w:t>di cura, l'educazione dei figli spettano alla donna, secondo la retorica familista, oggi come allora.</w:t>
      </w:r>
    </w:p>
    <w:p>
      <w:pPr>
        <w:pStyle w:val="Normal"/>
        <w:autoSpaceDE w:val="false"/>
        <w:bidi w:val="0"/>
        <w:rPr/>
      </w:pPr>
      <w:r>
        <w:rPr>
          <w:rFonts w:eastAsia="Times New Roman" w:cs="Times New Roman"/>
          <w:b w:val="false"/>
          <w:bCs w:val="false"/>
          <w:i w:val="false"/>
          <w:iCs w:val="false"/>
          <w:color w:val="000000"/>
          <w:kern w:val="2"/>
          <w:sz w:val="24"/>
          <w:szCs w:val="24"/>
          <w:shd w:fill="auto" w:val="clear"/>
        </w:rPr>
        <w:t xml:space="preserve">Engels e diverse antropologhe e </w:t>
      </w:r>
      <w:r>
        <w:rPr>
          <w:rFonts w:eastAsia="Times New Roman" w:cs="Times New Roman"/>
          <w:color w:val="000000"/>
          <w:kern w:val="2"/>
          <w:sz w:val="24"/>
          <w:szCs w:val="24"/>
          <w:shd w:fill="auto" w:val="clear"/>
        </w:rPr>
        <w:t>sociologhe marxiste ricollocano le cause del dominio maschile all’interno del sistema dei rapporti sociali e della loro evoluzione. Dunque è il controllo della forza lavorativa delle donne e la loro capacità di produrre un surplus all’interno di una determinata divisione del lavoro e di determinati rapporti di produzione che pongono all’origine dei processi di differenziazione sociale  (in classi, ma anche in generi, rappresento la gerarchizzazione tra i sessi  il genere una sorta di prototipo).</w:t>
      </w:r>
    </w:p>
    <w:p>
      <w:pPr>
        <w:pStyle w:val="Normal"/>
        <w:rPr/>
      </w:pPr>
      <w:r>
        <w:rPr/>
      </w:r>
    </w:p>
    <w:p>
      <w:pPr>
        <w:pStyle w:val="Normal"/>
        <w:rPr/>
      </w:pPr>
      <w:r>
        <w:rPr/>
        <w:t>-l'oppressione subita dai soggetti lgbtqi è figlia degli stessi meccanismi di controllo della corporeità. In un mondo familista e dominato dalla divisione dei ruoli in base al genere, essi hanno sempre rappresentato un'anomalia. Come quelle donne indisponibili a rimanere incatenate al ruolo di custodi della famiglia e a legare indissolubilmente sessualità e riproduzione, così gli omosessuali e le lesbiche hanno subito lo stigma moralistico volto alla repressione di ogni forma di rottura rispetto al modello dominante, funzionale al mantenimento dell'ordine sociale, politico ed economico.</w:t>
      </w:r>
    </w:p>
    <w:p>
      <w:pPr>
        <w:pStyle w:val="Normal"/>
        <w:rPr/>
      </w:pPr>
      <w:r>
        <w:rPr/>
        <w:t>La condizione dei soggetti lgbtqi ha vissuto fasi alterne nella storia: ha visto diversi livelli di stigmatizzazione tra omosessualità maschile e femminile, la condanna di determinate pratiche in base a quanto esse potessero mettere in discussione i ruoli di genere, forme di tolleranza per chi viveva la propria omosessualità parallelamente alla vita matrimoniale e familiare, ma con profonde differenze rispetto all'appartenenza di classe, differenze che andrebbero indagate. La famigerata accettazione riservata dalle civiltà precristiane che fondano le nostre radici culturali (greca, romana) all'omosessualità era, infatti, inserita in un contesto in cui ogni forma di sessualità si configurava come una relazione di dominio ed era un privilegio riservato alle classi dominanti (a condizione che tale privilegio prendesse la forma della sopraffazione) e ciò ha lasciato un segno anche successivamente, pur nella generalizzata condanna dell'omosessualità da parte del cristianesimo. Tale condanna, però, era estesa a tutte le forme di sessualità non procreativa ed era strettamente legata alla fase storica ed economica in cui il cristianesimo si è affermato: la crisi dell'Impero romano legata alla crisi del sistema schiavistico, col passaggio alla servitù della gleba. Bisognava promuovere un aumento demografico nelle campagne per porre rimedio all'insostenibilità del parassitismo cittadino. Così la vita degli omosessuali e delle lesbiche appartenenti alle classi subalterne, come quella delle donne, è stata soffocata da quella delle élite</w:t>
      </w:r>
      <w:r>
        <w:rPr>
          <w:rStyle w:val="Emphasis"/>
          <w:i w:val="false"/>
          <w:iCs w:val="false"/>
        </w:rPr>
        <w:t xml:space="preserve"> e dei loro bisogni. La forza egemonica delle classi dominanti ha cancellato intere pagine di storia.</w:t>
      </w:r>
    </w:p>
    <w:p>
      <w:pPr>
        <w:pStyle w:val="Normal"/>
        <w:rPr/>
      </w:pPr>
      <w:r>
        <w:rPr/>
      </w:r>
    </w:p>
    <w:p>
      <w:pPr>
        <w:pStyle w:val="Normal"/>
        <w:rPr>
          <w:rStyle w:val="Emphasis"/>
          <w:i w:val="false"/>
          <w:i w:val="false"/>
          <w:iCs w:val="false"/>
        </w:rPr>
      </w:pPr>
      <w:r>
        <w:rPr>
          <w:rStyle w:val="Emphasis"/>
          <w:i w:val="false"/>
          <w:iCs w:val="false"/>
        </w:rPr>
        <w:t>In epoca medievale, grazie all'influenza delle popolazioni di origine barbarica, che non avevano una tradizione di proprietà privata e quindi non esercitavano uno stretto controllo sociale sulla procreazione, nonostante la condanna della Chiesa, la sodomia (intesa non solo come pratica omosessuale, ma estesa anche alla sessualità non riproduttiva eterosessuale e ai sistemi primitivi di contraccezione e controllo delle nascite) era tollerata a livello sociale. Tutto questo cambiò con la lotta per l'egemonia tra la Riforma protestante, affermatasi nelle aree del centro-nord Europa e la risposta papista della Controriforma, con la moralizzazione interna della Chiesa e la cristianizzazione forzata della aree rurali. Questo scontro avviò la "caccia alle streghe" e innescò la repressione di comportamenti "antisociali" come l'omosessualità, il celibato femminile non religioso, la contraccezione naturale e la sessualità prematrimoniale. Nello stesso periodo, il comunalismo e il mercantilismo agevolarono il passaggio da una società di casta a una di classe, in cui cominciava a indebolirsi il potere basato sulla nascita e a rafforzarsi il potere per censo. A questi primi tentativi egemonici della protoborghesia, il potere rispose con l'affermazione dello Stato Nazione assolutistico, che mutuò la legislazione etica della Chiesa, istituzionalizzandola in tribunali secolari, più attenti all'ordine sociale che a quello morale. Si acuì, di conseguenza, la repressione della sodomia per motivi politici. La "laicità dello stato", quindi, non è nata su basi progressiste ma è stata un semplice passaggio di potere che, pur avendo indebolito la Chiesa nel suo potere di comminare le pene, ha rafforzato e perpetuato, portandolo nella modernità, il valore coercitivo della sua dottrina.</w:t>
      </w:r>
    </w:p>
    <w:p>
      <w:pPr>
        <w:pStyle w:val="Normal"/>
        <w:rPr>
          <w:rStyle w:val="Emphasis"/>
          <w:i w:val="false"/>
          <w:i w:val="false"/>
          <w:iCs w:val="false"/>
        </w:rPr>
      </w:pPr>
      <w:r>
        <w:rPr>
          <w:rStyle w:val="Emphasis"/>
          <w:i w:val="false"/>
          <w:iCs w:val="false"/>
        </w:rPr>
        <w:t>La nascita del capitalismo e  l'ascesa della borghesia come classe dominante, poi, come hanno sottolineato Marx ed Engels, ha avuto un carattere rivoluzionario a tutto tondo, ha in una certa misura intaccato la società patriarcale e travolto i rapporti sociali nella struttura quanto nella sovrastruttura.</w:t>
      </w:r>
    </w:p>
    <w:p>
      <w:pPr>
        <w:pStyle w:val="Normal"/>
        <w:rPr>
          <w:rStyle w:val="Emphasis"/>
          <w:rFonts w:ascii="Times New Roman" w:hAnsi="Times New Roman" w:eastAsia="Times New Roman" w:cs="Times New Roman"/>
          <w:i w:val="false"/>
          <w:i w:val="false"/>
          <w:iCs w:val="false"/>
          <w:sz w:val="24"/>
          <w:szCs w:val="24"/>
        </w:rPr>
      </w:pPr>
      <w:r>
        <w:rPr>
          <w:rStyle w:val="Emphasis"/>
          <w:i w:val="false"/>
          <w:iCs w:val="false"/>
        </w:rPr>
        <w:t xml:space="preserve">Nel quadro delle rivoluzioni in cui la borghesia è riuscita ad affermare il suo potere egemonico, la Rivoluzione Francese è stata la prima di carattere progressivo ed ha ammesso nella vita civile per la prima volta i ceti proletari e le donne, le quali hanno rotto il silenzio attorno alla loro condizione e cercato una strada per l'emancipazione rivendicando il loro ruolo di soggetti rivoluzionari ed i diritti civili e politici. Persino i soggetti queer sono riusciti ad avere un ruolo nella Rivoluzione: leggendaria è la figura di </w:t>
      </w:r>
      <w:bookmarkStart w:id="0" w:name="firstHeading"/>
      <w:bookmarkEnd w:id="0"/>
      <w:r>
        <w:rPr>
          <w:rStyle w:val="Emphasis"/>
          <w:i w:val="false"/>
          <w:iCs w:val="false"/>
          <w:lang w:val="it-IT"/>
        </w:rPr>
        <w:t>Théroigne de Méricourt</w:t>
      </w:r>
      <w:r>
        <w:rPr>
          <w:rStyle w:val="Emphasis"/>
          <w:i w:val="false"/>
          <w:iCs w:val="false"/>
          <w:lang w:val="en"/>
        </w:rPr>
        <w:t>, di fatto una cross-dresser, e delle bande rivoluzionarie di donne, prostitute e omosessuali da lei organizzate. Con la Rivoluzione Francese, inoltre, per la prima volta il concetto di laicità assume un carattere progressivo.</w:t>
      </w:r>
    </w:p>
    <w:p>
      <w:pPr>
        <w:pStyle w:val="Normal"/>
        <w:autoSpaceDE w:val="false"/>
        <w:rPr>
          <w:rStyle w:val="Emphasis"/>
          <w:i w:val="false"/>
          <w:i w:val="false"/>
          <w:iCs w:val="false"/>
        </w:rPr>
      </w:pPr>
      <w:r>
        <w:rPr>
          <w:rStyle w:val="Emphasis"/>
          <w:rFonts w:eastAsia="Times New Roman" w:cs="Times New Roman" w:ascii="Times New Roman" w:hAnsi="Times New Roman"/>
          <w:i w:val="false"/>
          <w:iCs w:val="false"/>
          <w:sz w:val="24"/>
          <w:szCs w:val="24"/>
        </w:rPr>
        <w:t>È</w:t>
      </w:r>
      <w:r>
        <w:rPr>
          <w:rStyle w:val="Emphasis"/>
          <w:i w:val="false"/>
          <w:iCs w:val="false"/>
        </w:rPr>
        <w:t xml:space="preserve"> con la Rivoluzione industriale e con l'ingresso in massa delle donne sul mercato del lavoro salariato, però, che è emerso con forza il legame tra questione di classe e questione di genere. Erano uno degli anelli deboli del proletariato, sottoposte a condizioni di lavoro e salariali particolarmente dure proprio perché ritenute più docili. Lo sfruttamento delle donne era indispensabile per il capitalismo e la loro condizione di sottomissione era altrettanto indispensabile ai fini dello sfruttamento: padroni e legislatori avviarono un dibattito sulla figura dell'operaia, incentrato sull'idea che il lavoro fuori dalle mura domestiche in luoghi promiscui e l'indipendenza economica potessero attentare alla moralità e alla dignità della donna (non a caso, poi, ci fu un picco di denunce, condanne ed esecuzioni per sodomia proprio in quegli anni, date le condizioni di vita degli slum delle città industriali, con una vera e propria caccia all'omosessuale scatenata appositamente come diversivo rispetto al rischio di insurrezione dei lavoratori), che potesse influenzare tanto gli andamenti demografici quanto la cura e l'organizzazione della famiglia, che il lavoro di forza richiesto agli operai valesse di più del lavoro di precisione delle operaie. Così si giustificò l'impiego saltuario e sottopagato delle donne, espellendole da un dibattito incentrato sui loro corpi e le loro vite, volto semplicemente a trovare appigli per sfruttarle meglio nel nuovo sistema di sfruttamento complessivo della forza-lavoro e contemporaneamente ad evitare di concedere loro visibilità sociale.</w:t>
      </w:r>
    </w:p>
    <w:p>
      <w:pPr>
        <w:pStyle w:val="Normal"/>
        <w:rPr>
          <w:rStyle w:val="Emphasis"/>
          <w:i w:val="false"/>
          <w:i w:val="false"/>
          <w:iCs w:val="false"/>
        </w:rPr>
      </w:pPr>
      <w:r>
        <w:rPr>
          <w:rStyle w:val="Emphasis"/>
          <w:i w:val="false"/>
          <w:iCs w:val="false"/>
        </w:rPr>
        <w:t>Le lavoratrici, però, si organizzarono e sindacalizzarono, dando il loro contributo alla nascita del movimento operaio con la specificità della loro condizione. Unendo le lotte per i diritti politici alle lotte per il lavoro e al tentativo di ridefinizione dei ruoli familiari, le donne proletarie riuscirono ad uscire dall'angolo oscuro della storia in cui erano state relegate. Contemporaneamente nacque il movimento delle suffragette che, in un sistema elettorale basato sul censo, chiedevano l'estensione del voto alle donne, non mettendo in discussione, se non con qualche eccezione, l'impianto classista dell'accesso ai diritti politici.</w:t>
      </w:r>
    </w:p>
    <w:p>
      <w:pPr>
        <w:pStyle w:val="Normal"/>
        <w:rPr>
          <w:rStyle w:val="Emphasis"/>
          <w:i w:val="false"/>
          <w:i w:val="false"/>
          <w:iCs w:val="false"/>
        </w:rPr>
      </w:pPr>
      <w:r>
        <w:rPr>
          <w:rStyle w:val="Emphasis"/>
          <w:i w:val="false"/>
          <w:iCs w:val="false"/>
        </w:rPr>
        <w:t xml:space="preserve">Con la Rivoluzione d'Ottobre si affermò il tentativo di costruire un modello alternativo a quello capitalistico in cui i soggetti oppressi potessero costruire una società nuova a tutto tondo. Fu un laboratorio avanzatissimo di sperimentazione sociale e politica, che investì tanto la struttura quanto la sovrastruttura. Nei singoli interventi legislativi, nella Costituzione del 1918 e nel Codice di famiglia del 1926 i bolscevichi tentarono di spezzare le catene della famiglia, della tradizione e della religione. L'abolizione della potestà maritale, la soppressione del matrimonio religioso, la legalizzazione dell'aborto e dell'omosessualità, il divorzio facile, l'equiparazione tra matrimonio e concubinaggio, tra figli legittimi e illegittimi, i provvedimenti legislativi specifici per permettere l'emancipazione delle donne delle regioni islamiche dell'Unione Sovietica, oltre a tutti gli interventi volti alla promozione del lavoro femminile liberato dallo sfruttamento e al coinvolgimento delle lavoratrici nel potere, dalla base al vertice, furono tentativi straordinari di costruzione di un mondo nuovo basato sull'uguaglianza e di elaborazione politica sulla condizione femminile (si pensi, per esempio, al contributo dato al dibattito sulla condizione della donna da figure come quella di </w:t>
      </w:r>
      <w:r>
        <w:rPr>
          <w:rStyle w:val="Emphasis"/>
          <w:i w:val="false"/>
          <w:iCs w:val="false"/>
          <w:color w:val="000000"/>
        </w:rPr>
        <w:t>Aleksandra Kollontaj</w:t>
      </w:r>
      <w:r>
        <w:rPr>
          <w:rStyle w:val="Emphasis"/>
          <w:i w:val="false"/>
          <w:iCs w:val="false"/>
        </w:rPr>
        <w:t>). Tuttavia molto rimase sulla carta e molto subì negli anni arretramenti spaventosi, sia sul piano legislativo sia rispetto al lavoro culturale collettivo che lo accompagnava (dalle sperimentazioni pedagogiche alle strutture che operavano per l'emancipazione femminile nella periferia dell'Unione Sovietica), che ancora ci interrogano come comunisti e comuniste: ci insegnano che l'emancipazione "per decreto" può essere sovradeterminante anziché autodeterminante, cioè può non essere legata all'effettiva coscienza dell'oppressione da parte dei soggetti oppressi e quindi risultare un'imposizione inefficace (l'indebolimento del lavoro culturale fu poi propedeutico all'arretramento legislativo), che non ci sono automatismi tra rivoluzione e liberazione, tra cambiamento della struttura e della sovrastruttura, che analizzare criticamente la complessità della nostra storia è fondamentale per i nostri obiettivi.</w:t>
      </w:r>
    </w:p>
    <w:p>
      <w:pPr>
        <w:pStyle w:val="Normal"/>
        <w:rPr>
          <w:rStyle w:val="Emphasis"/>
          <w:i w:val="false"/>
          <w:i w:val="false"/>
          <w:iCs w:val="false"/>
        </w:rPr>
      </w:pPr>
      <w:r>
        <w:rPr>
          <w:rStyle w:val="Emphasis"/>
          <w:i w:val="false"/>
          <w:iCs w:val="false"/>
        </w:rPr>
        <w:t>I limiti evidenziati dalle contraddizioni dell'esperienza sovietica hanno messo a nudo la fragilità di un impianto strettamente egualitario nell'approccio alla questione di genere. Combattere per la costruzione di una società che affondi le sue radici nell'uguaglianza è compito fondamentale di ogni comunista, tuttavia si può rischiare di non considerare la specificità delle forme d'oppressione e dei modi tortuosi con cui esse si intrecciano con l'oppressione di classe, come la molteplicità della forme di resistenza. Questi limiti sono stati messi in luce nel dibattito femminista dal pensiero della differenza che ci ha spinte a considerare i nessi tra struttura e sovrastruttura in una nuova chiave.</w:t>
      </w:r>
    </w:p>
    <w:p>
      <w:pPr>
        <w:pStyle w:val="Normal"/>
        <w:rPr>
          <w:rStyle w:val="Emphasis"/>
          <w:i w:val="false"/>
          <w:i w:val="false"/>
          <w:iCs w:val="false"/>
        </w:rPr>
      </w:pPr>
      <w:r>
        <w:rPr>
          <w:rStyle w:val="Emphasis"/>
          <w:i w:val="false"/>
          <w:iCs w:val="false"/>
        </w:rPr>
        <w:t>Il capitalismo, invece, ha risposto agli avanzamenti portati nel dibattito politico con la nascita del blocco socialista agendo in maniera subdola nel proporre un'illusione di emancipazione, perché è un sistema strutturalmente mutevole ed elastico che riesce a conciliare approcci contraddittori al servizio dello sfruttamento e del mercato. Esso ha prima incluso la donna nella forza-lavoro, riservandole tanto dei settori di produzione quanto di consumo, poi ha sussunto le sue lotte, legando al mercato il suo desiderio di emanciparsi gradualmente dai rapporti sociali a cui era stata sottoposta nella storia, dalla prigione della famiglia come istituzione tradizionale a cui era legata a sua sopravvivenza economica. L'Unione Sovietica ha dettato l'agenda al mondo occidentale per avanzamenti di ispirazione egualitaria relativi alla condizione femminile, il capitalismo li ha fatti propri in forma tale da non compromettere il dominio del capitale sul lavoro nè dell'uomo sulla donna.</w:t>
      </w:r>
    </w:p>
    <w:p>
      <w:pPr>
        <w:pStyle w:val="Normal"/>
        <w:rPr>
          <w:rStyle w:val="Emphasis"/>
          <w:i w:val="false"/>
          <w:i w:val="false"/>
          <w:iCs w:val="false"/>
        </w:rPr>
      </w:pPr>
      <w:r>
        <w:rPr>
          <w:rStyle w:val="Emphasis"/>
          <w:i w:val="false"/>
          <w:iCs w:val="false"/>
        </w:rPr>
        <w:t>Il capitalismo comprende spinte progressive e regressive: ha sussunto, narcotizzandole, le prime, mantenendo un impianto culturale di massa di stampo reazionario.</w:t>
      </w:r>
    </w:p>
    <w:p>
      <w:pPr>
        <w:pStyle w:val="Normal"/>
        <w:rPr>
          <w:rStyle w:val="Emphasis"/>
          <w:i w:val="false"/>
          <w:i w:val="false"/>
          <w:iCs w:val="false"/>
        </w:rPr>
      </w:pPr>
      <w:r>
        <w:rPr>
          <w:rStyle w:val="Emphasis"/>
          <w:i w:val="false"/>
          <w:iCs w:val="false"/>
        </w:rPr>
        <w:t xml:space="preserve">Quando, a cavallo tra gli anni '60 e '70,  in un quadro di contestazione generalizzata della morale borghese che si intersecò, a seconda dei paesi, con le rivendicazioni studentesche, operaie, razziali, pacifiste, nacquero il movimento lgbtqi e la seconda ondata del movimento femminista, il progressismo borghese costruì i presupposti per l'egemonia interna che si è successivamente sviluppata rispetto alle pulsioni reazionarie. </w:t>
      </w:r>
      <w:r>
        <w:rPr>
          <w:rStyle w:val="Emphasis"/>
          <w:rFonts w:eastAsia="Times New Roman" w:cs="Times New Roman" w:ascii="Times New Roman" w:hAnsi="Times New Roman"/>
          <w:i w:val="false"/>
          <w:iCs w:val="false"/>
          <w:sz w:val="24"/>
          <w:szCs w:val="24"/>
        </w:rPr>
        <w:t xml:space="preserve">È </w:t>
      </w:r>
      <w:r>
        <w:rPr>
          <w:rStyle w:val="Emphasis"/>
          <w:i w:val="false"/>
          <w:iCs w:val="false"/>
        </w:rPr>
        <w:t>però un errore considerare quel periodo storico come una fase che ha interessato solamente la borghesia, che non ha guidato quei processi e li ha sussunti successivamente, facendoli propri, comprendendone tanto le potenzialità, quanto la pericolosità da depotenziare. Criticare questi meccanismi è ben diverso e politicamente più significativo e puntuale di ripudiare l'importanza di quei movimenti.</w:t>
      </w:r>
    </w:p>
    <w:p>
      <w:pPr>
        <w:pStyle w:val="Normal"/>
        <w:tabs>
          <w:tab w:val="clear" w:pos="709"/>
          <w:tab w:val="left" w:pos="5475" w:leader="none"/>
        </w:tabs>
        <w:rPr>
          <w:rStyle w:val="Emphasis"/>
          <w:rFonts w:eastAsia="Arial" w:cs="Arial"/>
          <w:i w:val="false"/>
          <w:i w:val="false"/>
          <w:iCs w:val="false"/>
          <w:color w:val="000000"/>
          <w:sz w:val="24"/>
        </w:rPr>
      </w:pPr>
      <w:r>
        <w:rPr>
          <w:rStyle w:val="Emphasis"/>
          <w:i w:val="false"/>
          <w:iCs w:val="false"/>
        </w:rPr>
        <w:t xml:space="preserve">Il pensiero della differenza si sviluppa soprattutto in quegli anni, mantenendo un rapporto dialettico col femminismo egualitario di ispirazione marxista e, in qualche caso, rinnegando l'impostazione di classe. I già citati spunti interessanti di riflessione che ci offre non possono farci tacere sui limiti dello stesso pensiero della differenza, che talvolta pecca di un'impostazione originaria essenzialista, quindi intrinsecamente lontana dal pensiero marxista e arretrata rispetto ai frutti positivi che per fortuna ha prodotto nei decenni. E' infatti merito del pensiero della differenza l'elaborazione sul linguaggio di genere: </w:t>
      </w:r>
      <w:r>
        <w:rPr>
          <w:rStyle w:val="Emphasis"/>
          <w:i w:val="false"/>
          <w:iCs w:val="false"/>
          <w:color w:val="000000"/>
        </w:rPr>
        <w:t>a</w:t>
      </w:r>
      <w:r>
        <w:rPr>
          <w:rStyle w:val="Emphasis"/>
          <w:rFonts w:eastAsia="Arial" w:cs="Arial"/>
          <w:i w:val="false"/>
          <w:iCs w:val="false"/>
          <w:color w:val="000000"/>
          <w:sz w:val="24"/>
        </w:rPr>
        <w:t>nche il linguaggio scritto ed orale si conforma alla società maschilista. Nella lingua italiana la donna risulta spesso nascosta “dentro” il genere grammaticale maschile, che viene usato in riferimento a donne e uomini. Frequentissimo è anche l’uso della forma maschile anziché femminile per i titoli professionali e per i ruoli istituzionali riferiti alle donne</w:t>
      </w:r>
      <w:r>
        <w:rPr>
          <w:rStyle w:val="Emphasis"/>
          <w:rFonts w:eastAsia="Arial" w:cs="Arial"/>
          <w:i w:val="false"/>
          <w:iCs w:val="false"/>
          <w:color w:val="008000"/>
          <w:sz w:val="24"/>
        </w:rPr>
        <w:t xml:space="preserve">. </w:t>
      </w:r>
      <w:r>
        <w:rPr>
          <w:rStyle w:val="Emphasis"/>
          <w:rFonts w:eastAsia="Arial" w:cs="Arial"/>
          <w:i w:val="false"/>
          <w:iCs w:val="false"/>
          <w:color w:val="000000"/>
          <w:sz w:val="24"/>
        </w:rPr>
        <w:t>Esso non ha nulla a che vedere con il "politically correct" o la buona educazione, ma è frutto di un'elaborazione politica complessa. Allo stesso modo, è frutto del pensiero della differenza, quando esso non sfocia nel separatismo, il tema della rappresentanza di genere, che è ben lontano concettualmente dalle "quote rosa" a cui spesso viene affiancato. E' evidente, per noi militanti, quanto il pensiero della differenza abbia influenzato la cultura politica del nostro Partito.</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Alla seconda ondata del femminismo degli anni '70 si è affiancata finalmente l'emersione nel dibattito politico e sociale delle soggettività lgbtqi.</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Nella notte tra il 27 e il 28 giugno 1969 a New York scoppiò una rivolta nello Stonewall Inn, un locale in cui si incontravano le persone lgbtqi. I cosiddetti "locali gay" sono stati per secoli, fin dalle Molly House dell'Inghilterra del '600, gli unici posti in cui veniva relegata l'espressione dell'omosessualità nelle sue varie forme e ciclicamente, a seconda del contesto socio-politico, i facili bersagli della sua repressione.</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Una di queste ondate repressive, non a caso, avvenne nel periodo del maccartismo e colpì soprattutto gli omosessuali comunisti, che si erano organizzati nella Mattachine Society, nucleo fondativo del cosiddetto "movimento omofilo", anche perché non era ammessa la loro iscrizione al Communist Party of the USA (il fondatore, Harry Hay, venne espulso per "motivi di sicurezza"). Tra le misure repressive adottate, contro cui la Mattachine Society si batteva, c'era proprio quella del sostanziale divieto di vendita di alcolici alle persone omosessuali, così da colpire chi frequentava i locali gay, con la collaborazione tra la mafia che li gestiva e la polizia. Dobbiamo rivendicare come un risultato importante della nostra storia la nascita del primo nucleo di attivisti politici omosessuali, sebbene col tempo la piattaforma della Mattachine Society si ammorbidì, proprio a causa del maccartismo, e virò verso un modello di assimilazione nel sistema, concentrandosi sull'integrazione degli uomini omosessuali nell'esercito e negli impieghi governativi, lasciando così indietro tutte quelle soggettività che non rientravano nel modello del maschio "normalizzabile", seppur omosessuale, cioè quelle soggettività che popolavano lo Stonewall Inn.</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In quel locale del Greenwich Village, infatti, si incontravano le parti più marginalizzate della comunità lgbtqi: transgender, lesbiche, sex worker, senza tetto, appartenenti alle minoranze etniche, drag queen, tutti e tutte parte del proletariato e attivi/e in qualche misura nei movimenti sociali di quegli anni.</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Tanto il loro attivismo quanto la loro marginalizzazione nel movimento omofilo furono le cause scatenanti di quella rivolta nota come "i moti di Stonewall", che segnò la nascita del movimento lgbtqi per come lo conosciamo oggi. L'ennesima retata della polizia, con umilianti perquisizioni volte a valutare quali e quanti indumenti non corrispondenti al sesso biologico fossero indossati da chi frequentava il locale, si trasformò in un riot, innescato dalla transgender Sylvia Rivera, che coinvolse tutto il quartiere. A quella notte liberatoria è dedicato il Pride, la manifestazione dedicata alla celebrazione, con forme riconducibili alla repressione che i soggetti lgbtqi hanno storicamente subito, della presa di coscienza di una soggettività che, dopo essere stata costretta per secoli a nascondersi, ha reclamato le strade, la visibilità, l'esistenza nello spazio pubblico. Anche la nascita del movimento lgbtqi, avvenuta con queste modalità, è affiancabile a un pezzo della nostra storia: quello inerente ai movimenti radicali afroamericani. Come questi movimenti rispondevano all'integrazionismo del movimento per i diritti civili di Martin Luther King con slogan come "black pride", "black power" e con la riappropriazione positiva degli stereotipi discriminatori, così il movimento lgbtqi, che col movimento afroamericano condivideva le piazze in quegli anni, contrappose all'integrazionismo della deriva moderata della Mattachine Society, slogan come "gay pride", "gay power" e operò una risignificazione degli stereotipi che lo colpivano. Per tutti questi motivi contestare alla radice la forma-Pride, al di là delle recenti degenerazioni, può essere, oltre che un'ingerenza nell'autodeterminazione, politicamente inappropriato.</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Anche in Italia le comuniste e i comunisti hanno avuto un ruolo importante nella costruzione e nell'affermazione del movimento femminista ed lgbtqi.</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Il PCI e la sua organizzazione di massa, l'UDI, sono riusciti ad offrire alle donne luoghi di elaborazione politica ed emancipazione. Il carattere di massa che ha assunto l'adesione al comunismo in Italia per molti decenni ha permesso da un lato, in virtù della volontà di costruire un intellettuale collettivo, di non assumere un ruolo di rappresentanza esterna, dall'altro di poter avviare un confronto proficuo nelle lotte con quei settori di movimento che non si riconoscevano nel Partito. Questo però fu il risultato non di un automatismo, ma proprio della conflittualità tra PCI e UDI. Le compagne si rifiutarono di essere considerate un'appendice esterna del Partito, con cui avviarono un rapporto dialettico, riuscendo a coltivare una sensibilità politica più attenta all'autodeterminazione dei soggetti sociali organizzati in varie forme.</w:t>
      </w:r>
    </w:p>
    <w:p>
      <w:pPr>
        <w:pStyle w:val="Normal"/>
        <w:tabs>
          <w:tab w:val="clear" w:pos="709"/>
          <w:tab w:val="left" w:pos="5475" w:leader="none"/>
        </w:tabs>
        <w:rPr>
          <w:rStyle w:val="Emphasis"/>
          <w:rFonts w:eastAsia="Arial" w:cs="Arial"/>
          <w:i w:val="false"/>
          <w:i w:val="false"/>
          <w:iCs w:val="false"/>
          <w:color w:val="000000"/>
          <w:sz w:val="24"/>
        </w:rPr>
      </w:pPr>
      <w:r>
        <w:rPr>
          <w:rStyle w:val="Emphasis"/>
          <w:rFonts w:eastAsia="Arial" w:cs="Arial"/>
          <w:i w:val="false"/>
          <w:iCs w:val="false"/>
          <w:color w:val="000000"/>
          <w:sz w:val="24"/>
        </w:rPr>
        <w:t>In un'Italia attraversata da forti spinte reazionarie per l'ingerenza politica della Chiesa cattolica incarnata politicamente dal potere democristiano, il movimento delle donne è riuscito a conquistare con la lotta traguardi importanti: dal divorzio all'aborto, dall'abolizione del concetto di "delitto d'onore" a quella del matrimonio riparatore, dall'ingresso in magistratura alla riforma del codice di famiglia, fino alla trasformazione dello stupro da reato contro la morale a reato contro la persona, si sono fatti enormi passi in avanti contro una borghesia tutt'altro che animata da principi progressisti e poco propensa alla "concessione" di diritti.</w:t>
      </w:r>
    </w:p>
    <w:p>
      <w:pPr>
        <w:pStyle w:val="Normal"/>
        <w:tabs>
          <w:tab w:val="clear" w:pos="709"/>
          <w:tab w:val="left" w:pos="5475" w:leader="none"/>
        </w:tabs>
        <w:rPr/>
      </w:pPr>
      <w:r>
        <w:rPr>
          <w:rStyle w:val="Emphasis"/>
          <w:rFonts w:eastAsia="Arial" w:cs="Arial"/>
          <w:i w:val="false"/>
          <w:iCs w:val="false"/>
          <w:color w:val="000000"/>
          <w:sz w:val="24"/>
        </w:rPr>
        <w:t>Più complicato è stato il rapporto tra i/le comunisti/e ed il movimento lgbtqi, anche perché gli echi di Stonewall fecero fatica a raggiungere l'Italia e ci volle molto tempo per arrivare a quella presa di coscienza che portò alla nascita di soggetti organizzati. Da un lato "il Fuori!", il primo focolaio di movimento lgbtqi, fu presto scosso dall'avvicinamento al Partito Radicale, con la defezione di marxisti che l'avevano fondato, come Mario Mieli. Dall'altro il PCI, con la sua storia di uso disciplinare dell'accusa di omosessualità (quello di Pasolini non fu un caso isolato), guardò con sufficienza al primo presidio del '72 che contestava la patologizzazione dell'omosessualità e solo nel '79 aprì una discussione sull'omosessualità su L'Unità. Più facili, seppur ostacolati dal machismo dominante, furono i rapporti con la sinistra extraparlamentare, dalla quale proveniva una parte consistente del nascente movimento lgbtqi di ispirazione antagonista, in particolare attraverso il lavoro politico svolto da Lotta Continua. Forse però la collaborazione più stretta tra comunisti/e e movimento lgbtqi in Italia è avvenuta a opera del nostro Partito della Rifondazione Comunista, sebbene non siamo mancate le criticità, non si sia riuscito a far sedimentare le ragioni del movimento nella nostra cultura politica e negli ultimi anni i frutti di tale opera siano stati in larga  parte dispersi.</w:t>
      </w:r>
    </w:p>
    <w:p>
      <w:pPr>
        <w:pStyle w:val="Normal"/>
        <w:tabs>
          <w:tab w:val="clear" w:pos="709"/>
          <w:tab w:val="left" w:pos="5475" w:leader="none"/>
        </w:tabs>
        <w:rPr/>
      </w:pPr>
      <w:r>
        <w:rPr/>
      </w:r>
    </w:p>
    <w:p>
      <w:pPr>
        <w:pStyle w:val="Normal"/>
        <w:tabs>
          <w:tab w:val="clear" w:pos="709"/>
          <w:tab w:val="left" w:pos="5475" w:leader="none"/>
        </w:tabs>
        <w:rPr/>
      </w:pPr>
      <w:r>
        <w:rPr/>
        <w:t>Nel dibattito contemporaneo, che abbiamo ampiamente affrontato nella tesi, una questione merita un approfondimento specifico, poiché teoricamente complessa e politicamente spinosa: quella della teoria del gender.</w:t>
      </w:r>
    </w:p>
    <w:p>
      <w:pPr>
        <w:pStyle w:val="Normal"/>
        <w:tabs>
          <w:tab w:val="clear" w:pos="709"/>
          <w:tab w:val="left" w:pos="5475" w:leader="none"/>
        </w:tabs>
        <w:rPr/>
      </w:pPr>
      <w:r>
        <w:rPr/>
        <w:t>Negli ultimi anni, prima in Francia e poi in Italia, la Chiesa Cattolica ha riunito con toni complottistici sotto tale definizione il contrasto alle varie questioni relative all'autodeterminazione femminile/queer: lo slittamento semantico riservato alla famiglia di stampo cattolico da “tradizionale” a “naturale”, la riaffermazione della divisione dei ruoli di genere (col dibattito avvenuto in ambito teologico a partire dagli anni '90 sul superamento della subordinazione della donna attraverso il concetto di complementarietà, che comunque esclude l'autodeterminazione), la continua ingerenza relativa ai diritti riproduttivi (aborto, fecondazione assistita, contraccezione), il rifiuto categorico del riconoscimento sociale, politico e giuridico delle coppie e delle famiglie omosessuali o della transessualità, la contrarietà all'educazione sessuale nelle scuole, come all'educazione all'uguaglianza tra uomini e donne e alle differenze per contrastare l'omotransfobia.</w:t>
      </w:r>
    </w:p>
    <w:p>
      <w:pPr>
        <w:pStyle w:val="Normal"/>
        <w:tabs>
          <w:tab w:val="clear" w:pos="709"/>
          <w:tab w:val="left" w:pos="5475" w:leader="none"/>
        </w:tabs>
        <w:rPr/>
      </w:pPr>
      <w:r>
        <w:rPr/>
        <w:t>La “teoria del gender”, quindi, sarebbe un disegno ideologico volto a imporre, a partire dal plagio dei bambini attraverso la scuola pubblica, tutte queste rivendicazioni nel dibattito politico.</w:t>
      </w:r>
    </w:p>
    <w:p>
      <w:pPr>
        <w:pStyle w:val="Normal"/>
        <w:tabs>
          <w:tab w:val="clear" w:pos="709"/>
          <w:tab w:val="left" w:pos="5475" w:leader="none"/>
        </w:tabs>
        <w:rPr/>
      </w:pPr>
      <w:r>
        <w:rPr/>
        <w:t xml:space="preserve">A queste mistificazioni il movimento femminista/lgbtqi ha risposto negando l'esistenza di tale teoria, rinnegando di fatto un'elaborazione decennale sul tema del gender, che non può essere ridotto a un ambito di “studio” fine a se stesso. All'interno degli studi di genere e della teoria queer, infatti, ci sono teorie </w:t>
      </w:r>
      <w:r>
        <w:rPr>
          <w:rStyle w:val="Emphasis"/>
          <w:rFonts w:eastAsia="Arial" w:cs="Times New Roman" w:ascii="Times New Roman" w:hAnsi="Times New Roman"/>
          <w:bCs/>
          <w:i w:val="false"/>
          <w:iCs w:val="false"/>
          <w:color w:val="000000"/>
          <w:sz w:val="24"/>
          <w:szCs w:val="24"/>
        </w:rPr>
        <w:t xml:space="preserve">capaci non solo di analizzare il peso dei ruoli sociali, ma anche di creare prospettive di trasformazione di quei ruoli e della società tutta. Esiste, per esempio, una "teoria della performatività del genere", elaborata da Judith Butler, alla quale Joseph Ratzinger, il primo a lanciare l'allarme sulla “teoria del gender”con ben altri toni rispetto a quelli attuali, ha fatto direttamente riferimento. La teoria della performatività del genere non è facile da sintetizzare adeguatamente in un testo come il nostro. Essa analizza il ruolo che ha la ripetizione dei comportamenti (la performance) nella definizione della differenza tra natura e cultura, tra sesso e genere, cercando di capire in che modo queste coppie concettuali si influenzino a vicenda e di metterne in discussione la contrapposizione binaria per costruire percorsi di autodeterminazione e liberazione. L'elaborazione teorica di Judith Butler non è relativa al tema della pedagogia ed è difficile immaginarla come centrale nella costruzione di programmi scolastici. </w:t>
      </w:r>
      <w:r>
        <w:rPr>
          <w:rStyle w:val="Emphasis"/>
          <w:rFonts w:eastAsia="Times New Roman" w:cs="Times New Roman" w:ascii="Times New Roman" w:hAnsi="Times New Roman"/>
          <w:bCs/>
          <w:i w:val="false"/>
          <w:iCs w:val="false"/>
          <w:color w:val="000000"/>
          <w:sz w:val="24"/>
          <w:szCs w:val="24"/>
        </w:rPr>
        <w:t xml:space="preserve">È </w:t>
      </w:r>
      <w:r>
        <w:rPr>
          <w:rStyle w:val="Emphasis"/>
          <w:rFonts w:eastAsia="Arial" w:cs="Times New Roman" w:ascii="Times New Roman" w:hAnsi="Times New Roman"/>
          <w:bCs/>
          <w:i w:val="false"/>
          <w:iCs w:val="false"/>
          <w:color w:val="000000"/>
          <w:sz w:val="24"/>
          <w:szCs w:val="24"/>
        </w:rPr>
        <w:t>ovvio che la Chiesa ritenga questo impianto teorico pericoloso, al di là delle distorsioni, perché vuole imporre la sua costruzione socio-culturale (sicuramente ideologica in senso marxiano) di sessualità e soprattutto di famiglia come "naturale" e non più "tradizionale", modello immutabile e immune dalle influenze sociali. Forse il modo migliore di contrastare questa naturalizzazione dell'oppressione non è limitarsi a dibattere su quanto l'omosessualità sia naturale e non contro natura o su come il desiderio di genitorialità sia innato e prescinda dall'orientamento sessuale, questioni sacrosante che però limitano il dibattito, ma è avere capacità di  rivendicare che l'esperienza umana non si ferma alla natura, ma è un'esperienza sociale e culturale, che le persone queer e le donne hanno una storia, sono una comunità umana, hanno elaborato una cultura e delle pratiche politiche, le quali nascono dalla loro corporeità e dalla loro sessualità, ma vanno oltre. Il rischio, rifiutando questo approccio, è quello di operare una marginalizzazione all'interno del movimento di quelle persone che vivono più di chiunque lo scontro tra natura e cultura, come i/le transgender.</w:t>
      </w:r>
    </w:p>
    <w:p>
      <w:pPr>
        <w:pStyle w:val="Normal"/>
        <w:tabs>
          <w:tab w:val="clear" w:pos="709"/>
          <w:tab w:val="left" w:pos="5475" w:leader="none"/>
        </w:tab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Liberation Sans">
    <w:altName w:val="Arial"/>
    <w:charset w:val="00"/>
    <w:family w:val="swiss"/>
    <w:pitch w:val="variable"/>
  </w:font>
  <w:font w:name="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OpenSymbol;Arial Unicode MS"/>
    </w:rPr>
  </w:style>
  <w:style w:type="character" w:styleId="Emphasis">
    <w:name w:val="Emphasis"/>
    <w:qFormat/>
    <w:rPr>
      <w:i/>
      <w:iC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32:45Z</dcterms:created>
  <dc:creator/>
  <dc:description/>
  <dc:language>en-US</dc:language>
  <cp:lastModifiedBy/>
  <cp:revision>0</cp:revision>
  <dc:subject/>
  <dc:title/>
</cp:coreProperties>
</file>